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січ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75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603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оперативне управління та на баланс комунального некомерційного підприємства «</w:t>
            </w:r>
            <w:r>
              <w:rPr>
                <w:bCs/>
                <w:sz w:val="28"/>
                <w:szCs w:val="28"/>
              </w:rPr>
              <w:t>Гадяцький центр первинної медико-санітарної допомоги</w:t>
            </w:r>
            <w:r>
              <w:rPr>
                <w:sz w:val="28"/>
                <w:szCs w:val="28"/>
                <w:lang w:val="uk-UA"/>
              </w:rPr>
              <w:t xml:space="preserve">» Гадяцької міської ради нерухомого та індивідуально визначеного майна 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ст. 137 Господарського кодексу України, з метою ефективного використання комунального майна Гадяцької міськ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в оперативне управління та на баланс комунального некомерційного підприємства «</w:t>
      </w:r>
      <w:r>
        <w:rPr>
          <w:bCs/>
          <w:sz w:val="28"/>
          <w:szCs w:val="28"/>
          <w:lang w:val="uk-UA"/>
        </w:rPr>
        <w:t>Гадяцький центр первинної медико-санітарної допомоги</w:t>
      </w:r>
      <w:r>
        <w:rPr>
          <w:sz w:val="28"/>
          <w:szCs w:val="28"/>
          <w:lang w:val="uk-UA"/>
        </w:rPr>
        <w:t>» Гадяцької міської ради майно комунальної власності Гадяцької міської територіальної громади згідно додатків 1-2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атвердити договір </w:t>
      </w:r>
      <w:r>
        <w:rPr>
          <w:sz w:val="28"/>
          <w:szCs w:val="28"/>
          <w:lang w:val="uk-UA"/>
        </w:rPr>
        <w:t>про закріплення майна комунальної власності Гадяцької міської територіальної громади за комунальним некомерційним підприємством «</w:t>
      </w:r>
      <w:r>
        <w:rPr>
          <w:bCs/>
          <w:sz w:val="28"/>
          <w:szCs w:val="28"/>
          <w:lang w:val="uk-UA"/>
        </w:rPr>
        <w:t>Гадяцький центр первинної медико-санітарної допомоги</w:t>
      </w:r>
      <w:r>
        <w:rPr>
          <w:sz w:val="28"/>
          <w:szCs w:val="28"/>
          <w:lang w:val="uk-UA"/>
        </w:rPr>
        <w:t>» Гадяцької міської ради на праві оперативного управління, укладений між Гадяцькою міською радою та комунальним некомерційним підприємством «</w:t>
      </w:r>
      <w:r>
        <w:rPr>
          <w:bCs/>
          <w:sz w:val="28"/>
          <w:szCs w:val="28"/>
          <w:lang w:val="uk-UA"/>
        </w:rPr>
        <w:t>Гадяцький центр первинної медико-санітарної допомоги</w:t>
      </w:r>
      <w:r>
        <w:rPr>
          <w:sz w:val="28"/>
          <w:szCs w:val="28"/>
          <w:lang w:val="uk-UA"/>
        </w:rPr>
        <w:t>» Гадяцької міської ради (додається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некомерційному підприємству «</w:t>
      </w:r>
      <w:r>
        <w:rPr>
          <w:bCs/>
          <w:sz w:val="28"/>
          <w:szCs w:val="28"/>
          <w:lang w:val="uk-UA"/>
        </w:rPr>
        <w:t>Гадяцький центр первинної медико-санітарної допомоги</w:t>
      </w:r>
      <w:r>
        <w:rPr>
          <w:sz w:val="28"/>
          <w:szCs w:val="28"/>
          <w:lang w:val="uk-UA"/>
        </w:rPr>
        <w:t>» Гадяцької міської ради</w:t>
      </w:r>
      <w:r>
        <w:rPr>
          <w:sz w:val="28"/>
          <w:szCs w:val="28"/>
          <w:lang w:val="uk-UA" w:eastAsia="uk-UA"/>
        </w:rPr>
        <w:t xml:space="preserve"> (Шаповал В.В.) 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Контроль за виконанням цього рішення покласти на постійну комісію з питань містобудування, житлово-комунального господарства, будівництва, транспорту, зв’язку та управління майном (Власенко М.О.). 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639" w:hanging="0"/>
        <w:rPr/>
      </w:pPr>
      <w:r>
        <w:rPr>
          <w:lang w:val="uk-UA"/>
        </w:rPr>
        <w:t xml:space="preserve">Додаток 1 </w:t>
      </w:r>
    </w:p>
    <w:p>
      <w:pPr>
        <w:pStyle w:val="Normal"/>
        <w:ind w:left="9639" w:hanging="0"/>
        <w:rPr/>
      </w:pPr>
      <w:r>
        <w:rPr>
          <w:lang w:val="uk-UA"/>
        </w:rPr>
        <w:t>до рішення п’ятої сесії Гадяцької міської ради восьмого скликання</w:t>
      </w:r>
    </w:p>
    <w:p>
      <w:pPr>
        <w:pStyle w:val="Normal"/>
        <w:ind w:left="9639" w:hanging="0"/>
        <w:rPr>
          <w:lang w:val="uk-UA"/>
        </w:rPr>
      </w:pPr>
      <w:r>
        <w:rPr>
          <w:lang w:val="uk-UA"/>
        </w:rPr>
        <w:t>27 січня 2021 № 17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ерухомого та індивідуально визначеного майна комунальної власності Гадяцької міської територіальної громади, яке передається в оперативне управління та на баланс комунального некомерційного підприємства «</w:t>
      </w:r>
      <w:r>
        <w:rPr>
          <w:bCs/>
          <w:lang w:val="uk-UA"/>
        </w:rPr>
        <w:t>Гадяцький центр первинної медико-санітарної допомоги</w:t>
      </w:r>
      <w:r>
        <w:rPr>
          <w:lang w:val="uk-UA"/>
        </w:rPr>
        <w:t>» Гадяцької міської ради (прийняте із спільної власності територіальних громад Гадяцького району)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tbl>
      <w:tblPr>
        <w:tblW w:w="146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6580"/>
        <w:gridCol w:w="1438"/>
        <w:gridCol w:w="1117"/>
        <w:gridCol w:w="22"/>
        <w:gridCol w:w="17"/>
        <w:gridCol w:w="7"/>
        <w:gridCol w:w="32"/>
        <w:gridCol w:w="9"/>
        <w:gridCol w:w="10"/>
        <w:gridCol w:w="6"/>
        <w:gridCol w:w="12"/>
        <w:gridCol w:w="11"/>
        <w:gridCol w:w="11"/>
        <w:gridCol w:w="8"/>
        <w:gridCol w:w="11"/>
        <w:gridCol w:w="8"/>
        <w:gridCol w:w="9"/>
        <w:gridCol w:w="9"/>
        <w:gridCol w:w="8"/>
        <w:gridCol w:w="12"/>
        <w:gridCol w:w="812"/>
        <w:gridCol w:w="50"/>
        <w:gridCol w:w="7"/>
        <w:gridCol w:w="47"/>
        <w:gridCol w:w="63"/>
        <w:gridCol w:w="32"/>
        <w:gridCol w:w="1816"/>
        <w:gridCol w:w="1954"/>
      </w:tblGrid>
      <w:tr>
        <w:trPr>
          <w:trHeight w:val="495" w:hRule="atLeast"/>
        </w:trPr>
        <w:tc>
          <w:tcPr>
            <w:tcW w:w="7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/>
              <w:t>Необоротний акти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Інв. №</w:t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ртість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34" w:right="-83" w:hanging="0"/>
              <w:jc w:val="center"/>
              <w:outlineLvl w:val="0"/>
              <w:rPr/>
            </w:pPr>
            <w:r>
              <w:rPr/>
              <w:t>Кількість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но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лишкова вартість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ля АЗПСМ м.Гадяч №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310001            </w:t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07,14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93,4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13,66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амбулаторії с.Сар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310005              </w:t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455,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533,4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921,55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-гараж с.Сар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310006                    </w:t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2,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ля АЗПСМ с.Біленченків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310022                      </w:t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1,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 для палива с.Біленченків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310023                       </w:t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4,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7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1753,9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9035,21</w:t>
            </w:r>
          </w:p>
        </w:tc>
      </w:tr>
      <w:tr>
        <w:trPr>
          <w:trHeight w:val="225" w:hRule="atLeast"/>
        </w:trPr>
        <w:tc>
          <w:tcPr>
            <w:tcW w:w="7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рамко В.М. (Ціпків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83446,69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207,3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239,3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55" w:right="-108" w:hanging="1"/>
              <w:outlineLvl w:val="0"/>
              <w:rPr/>
            </w:pPr>
            <w:r>
              <w:rPr/>
              <w:t>6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0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66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33,2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6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6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09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9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HP LJ Pro M130fw WiFi,10148000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3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22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77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Мідас ЕК1Т",104702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2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44,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55,1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ОБП-30,104702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2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36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3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хожарова шафа 2В-151,104702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2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2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2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6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Candy,104800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4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87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81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88,0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тел АОГВ-20КСС "Маяк",104900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8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1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2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баєва О.Б. (АЗПСМ м. Гадяч №2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692699,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577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2121,2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(Medifuge 750088),1014500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50000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53,69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81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472,2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4 10,10146000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5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9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22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67,4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сечі CL-50,1014700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0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2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9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205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ефібрилятор-монітор BeneHeart D3,1014700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1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51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675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839,93</w:t>
            </w:r>
          </w:p>
        </w:tc>
      </w:tr>
      <w:tr>
        <w:trPr>
          <w:trHeight w:val="23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обовий монітор артеріального тиску з програмним забезпеченням "ВАТ41",1014700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1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72,64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8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83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Юкард-100" з пристроєм прийому-передачі даних,10147000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4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88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74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06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Лампа операційна пересувна PAX DK/L,10147000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4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87,5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212,4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5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гематологічний,10147000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9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95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937,5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9562,4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0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0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4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1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3-х канальний SE-301,1040700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468,12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7,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490,2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грамно-апаратний комплект д/телеметрії та телемедичного консультування,10407000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2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423,1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572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Ваги медичні "Здоров'я",10430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300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ШМ-1,10470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0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33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3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ШМ-1,104700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0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75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7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ШМ-1,10470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0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75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7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ШМ,104700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0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67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67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олик маніпуляційний СМ-2,10470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2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14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1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сухо-теплова ГП-80,104700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2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44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4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Відсмоктувач хірургічний ОХ-10,104700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2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42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4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 КГ-2,104702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6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81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8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Юкард-100" з пристроєм прийому-передачі даних,104703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8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899,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900,1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Ваги для новонароджених з ростоміром,104703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0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7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18,6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51,3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</w:t>
            </w:r>
            <w:r>
              <w:rPr>
                <w:lang w:val="en-US"/>
              </w:rPr>
              <w:t xml:space="preserve"> Heart Screen 80G-L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3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399,00</w:t>
            </w:r>
          </w:p>
        </w:tc>
        <w:tc>
          <w:tcPr>
            <w:tcW w:w="1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399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баєва О.Б. (Тренінговий центр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170548,52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356,4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4192,0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14600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1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10,0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52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257,5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146000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1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10,0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52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257,5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14600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1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10,0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52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257,5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14600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2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10,0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52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257,5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14600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2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10,0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52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257,5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146000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2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10,0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52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257,5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146000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2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10,0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52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257,5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146000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2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10,0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52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257,5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14600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2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10,0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52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257,5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14600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2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10,0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52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257,5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146000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2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10,0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52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257,5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146000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2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10,0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52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257,5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ектор (Тип 1) Acer X135WH,10146000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2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520,8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30,3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390,5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6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6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6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6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ренажер для проведення катетеризації центральної вени,10147000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9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635,67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43,9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291,7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ренажер для катетеризації периферичної вени та внутрішньовенного введення медикаментів та розчинів,10147000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9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476,87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10,0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66,8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ренажер для вимірювання артеріального тиску,10147000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9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77,11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07,5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169,5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уляж,10147000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9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8163,9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134,3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1029,5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одель ретинопатії ока,10147000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9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895,79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80,4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415,3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анекен пацієнта,101470009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9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2159,46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317,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8842,1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ренажер для проведення аускульпації легень та серця,10147000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9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171,96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10,3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361,6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0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0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ФП SL-M2880FW/XEV,10148000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1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174,67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93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80,8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ФП SL-M2880FW/XEV,1014800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1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174,67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93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80,8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дудна С.О.(Лютен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54992,68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377,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615,4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Генератор бензиновий "Кентавр",1014100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1000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3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0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98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4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37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0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98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4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37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ндиціонер Idea,1014800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0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4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6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76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ндиціонер Idea,1014800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0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4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6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76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2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3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 LG,10480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1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82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8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Факс Panasonic KX-FC-966,10480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1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27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27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"Атлант",104800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1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9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9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MF3010,104800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5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5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45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BEKO DSA25020,104800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5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95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альна машина LG,104800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5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87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125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Водонагрівач  Ariston,104900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2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7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7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тел "Житомир",104900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2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86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8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тел,104900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2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43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4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ілоцерківець О.В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7990,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8,9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91,0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інімийка KARCHER K5,10141000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10000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9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8,9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91,0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вт В.І. (Біленченк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320904,04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698,7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3205,2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(Medifuge 750088),1014500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50001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53,69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81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472,2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7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онометр для вимірювання очного тиску,1014700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0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8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66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33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ефібрилятор-монітор BeneHeart D3,10147000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0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51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675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839,93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обовий монітор артеріального тиску з програмним забезпеченням "ВАТ41",10147000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0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72,64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8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83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5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0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3-х канальний SE-301,10407000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0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468,12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7,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490,2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2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6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76,4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ШМ-1,104701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8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76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7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ермоконтейнер ТМ-8,104701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8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5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ОБПе-225м,104701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8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35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3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1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8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5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20,104701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8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SE-3,104702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8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75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193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556,0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сечі CL-50,104702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9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2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75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BEKO DSA25020,104800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5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5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74,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75,1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тел "Тайга",104900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6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43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4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гуш Н.І. (АЗПСМ м. Гадяч №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9005,1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13,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591,8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4 10,10146000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5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9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22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67,4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2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йдук В.В. (Бірків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40638,10</w:t>
            </w:r>
          </w:p>
        </w:tc>
        <w:tc>
          <w:tcPr>
            <w:tcW w:w="11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3,6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624,4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4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33,4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166,6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6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0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HP M130A,10148000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3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2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5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медична одностворчата,104702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8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37,7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62,3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MIDEA,104900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9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29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2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натенко Л.В. (АЗПСМ м. Гадяч №2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593047,12</w:t>
            </w:r>
          </w:p>
        </w:tc>
        <w:tc>
          <w:tcPr>
            <w:tcW w:w="11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919,9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6127,1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1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58,4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341,5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ндиціонер Idea,10148000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0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Sensys MF3010,10148000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0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85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50,5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34,4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Sensys MF3010,10148000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0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85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50,5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34,4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Sensys MF3010,10148000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1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85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50,5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34,4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Sensys MF3010,1014800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1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85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50,5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34,4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HP M130A,10148000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2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5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HP M130A,10148000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3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5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Atlant MX 5810-72 Модель: MX 5810-72,10148000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3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15,0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84,9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елевізор</w:t>
            </w:r>
            <w:r>
              <w:rPr>
                <w:lang w:val="en-US"/>
              </w:rPr>
              <w:t xml:space="preserve"> Bravis UHD-40E6000 Smart+T2,10148000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/>
              <w:t>101480003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35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81,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53,7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елевізор</w:t>
            </w:r>
            <w:r>
              <w:rPr>
                <w:lang w:val="en-US"/>
              </w:rPr>
              <w:t xml:space="preserve"> Bravis UHD-40E6000 Smart+T2,10148000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/>
              <w:t>101480003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35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81,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53,7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Electrolux EJ2801AOX2,10148000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4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899,9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4,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35,6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0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0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0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0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0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0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утаційна шафа (комплект) KINGA KD-007-6409,10406000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0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65,52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4,4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01,1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утаційна шафа (комплект) KINGA KD-007-6409,10406000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0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65,52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4,4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01,1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3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ФП Samsung SL-M2880FW,10408000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80000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676,58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78,4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298,1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ФП Samsung SL-M2880FW,1040800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80000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676,58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78,4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298,1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1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9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25,6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2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6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76,4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2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6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76,4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2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6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76,4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3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6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76,4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3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6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76,4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3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6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76,4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3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6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76,4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3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6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76,4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3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18,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27,2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3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18,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27,2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4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18,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27,2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4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18,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27,2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4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467,4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77,9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i-SENS,104800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1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64,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5,8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Атлант ХМ 4013,104800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3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29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20,3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8,6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Атлант ХМ 4013,104800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3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62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72,5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9,4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"Атлант",104800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4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45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32,3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2,6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BEKO DSA25020,104800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4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5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74,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75,1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обільний кондиціонер IDEA,104800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5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83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16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Стінол,10490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0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17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17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"Чинар-3",10490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1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96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9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нник Snaige FR351,10490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1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99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8,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60,7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есь Л.В. (Розбиш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382066,43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036,5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2029,8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(Medifuge 750088),1014500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50001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53,69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81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472,2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ефібрилятор-монітор BeneHeart D3,10147000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3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51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675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839,93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обовий монітор артеріального тиску з програмним забезпеченням "ВАТ41",10147000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3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72,64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8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83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8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1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3-х канальний SE-301,1040700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0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468,12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7,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490,2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грамно-апаратний комплект д/телеметрії та телемедичного консультування,10407000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3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423,1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572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ікроскоп Р11,10450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1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ОПН-8,10450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2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4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18,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27,2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БОП-4,104701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3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40,104701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3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1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3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SE-3,104702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7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985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10,5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74,4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сечі CL-50,104703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0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онометр для вимірювання очного тиску,104703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2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8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5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"Кристал 408-1",104900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5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1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1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усаренко В.О. (АЗПСМ м. Гадяч №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9005,10</w:t>
            </w:r>
          </w:p>
        </w:tc>
        <w:tc>
          <w:tcPr>
            <w:tcW w:w="1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13,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591,8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4 10,10146000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5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9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22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67,4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2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гань Н.Я. (Ручків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63517,69</w:t>
            </w:r>
          </w:p>
        </w:tc>
        <w:tc>
          <w:tcPr>
            <w:tcW w:w="1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0166,5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351,1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6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5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0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1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9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78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7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фельдшера,104701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9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66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6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хожарова шафа 2В-151,104701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9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Мідас ЕК1Т,104703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0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6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9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05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тел  для опалення КТЕМ,104900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7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тел  для опалення,104900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7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ZANUSSI,104900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9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99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56,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2,7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еваль Т.М. (АЗПСМ м. Гадяч №2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6144,00</w:t>
            </w:r>
          </w:p>
        </w:tc>
        <w:tc>
          <w:tcPr>
            <w:tcW w:w="1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7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улич М.Д. (Веприц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1915,10</w:t>
            </w:r>
          </w:p>
        </w:tc>
        <w:tc>
          <w:tcPr>
            <w:tcW w:w="1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0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лізняк Н.Г. (Мартин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473161,19</w:t>
            </w:r>
          </w:p>
        </w:tc>
        <w:tc>
          <w:tcPr>
            <w:tcW w:w="1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7965,6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5195,5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(Medifuge 750088),10145000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50000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53,69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81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472,2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гематологічний,10147000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0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0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166,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9833,1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ефібрилятор-монітор BeneHeart D3,10147000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2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51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675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839,93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обовий монітор артеріального тиску з програмним забезпеченням "ВАТ41",10147000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3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72,64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8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83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7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487,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128,3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0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3-х канальний SE-301,1040700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0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468,12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7,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490,2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грамно-апаратний комплект д/телеметрії та телемедичного консультування,10407000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2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423,1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572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ікроскоп,10450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2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3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6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76,4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Юкард-100",104701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6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62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6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1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6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4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4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,104701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6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сечі CL-50,104702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9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2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75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NORD,104900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6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2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2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єць Т.М. (Вельб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404714,53</w:t>
            </w:r>
          </w:p>
        </w:tc>
        <w:tc>
          <w:tcPr>
            <w:tcW w:w="1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117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301597,0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(Medifuge 750088),1014500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50000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53,69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81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472,2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ефібрилятор-монітор BeneHeart D3,1014700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1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51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675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839,93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обовий монітор артеріального тиску з програмним забезпеченням "ВАТ41",1014700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2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72,64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8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83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6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1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2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3-х канальний SE-301,10407000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0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468,12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7,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490,2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грамно-апаратний комплект д/телеметрії та телемедичного консультування,1040700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2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423,1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572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ОПН-8,10450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1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33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3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ікроскоп Granum,104500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1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21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2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3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6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76,4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1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1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20 2/3,104701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1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5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истема контролю рівня глюкози в крові Lifefscan Ultra,104701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1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4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УВ пор. БОП-01-27,10470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2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Гемоглобінометр Minirem-540,104701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2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SE-3 3-х канальний,104702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7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98,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1,8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сечі CL-50,104702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9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2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75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онометр для вимірювання очного тиску,104703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2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8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5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Delfa DTF-140,104800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4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08,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91,1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"Донбас",104900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4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тел опалювальний газовий водогрівний КОГВ-22.Н,104900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4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іздун О.В. (Гречанів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70159,69</w:t>
            </w:r>
          </w:p>
        </w:tc>
        <w:tc>
          <w:tcPr>
            <w:tcW w:w="1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30,8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328,8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1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66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33,2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7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8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487,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128,3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1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BECO DSA 28020,1014800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33,4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66,5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Sensys MF3010,10148000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0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85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79,8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05,1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нденко Н.І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289932,35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539,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392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5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1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5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1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5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1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5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1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5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1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5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1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5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1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5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1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5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1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5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1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6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1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6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1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4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грамно-апаратний комплект д/телеметрії та телемедичного консультування,10407000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3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423,15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572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елевізор Philips,1040800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8000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847,88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7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90,0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Мідас ЕК1Т",104702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4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Мідас",104703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0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5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41,8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58,1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 КГ-2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4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8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8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 КГ-2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4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8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8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 КГ-2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4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8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8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 КГ-2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4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8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8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 КГ-2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5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8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8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 КГ-2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5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8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8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пенко С.М. (Новоселів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64874,69</w:t>
            </w:r>
          </w:p>
        </w:tc>
        <w:tc>
          <w:tcPr>
            <w:tcW w:w="1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191,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683,4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3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1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19,9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80,0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7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8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8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1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HP M130A,1014800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2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20,104702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1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2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1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щенко Н.М. (АЗПСМ м. Гадяч №2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7090,00</w:t>
            </w:r>
          </w:p>
        </w:tc>
        <w:tc>
          <w:tcPr>
            <w:tcW w:w="1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2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67,4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4 10,10146000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5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9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22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67,4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ереченко В.В. (Розбиш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1915,10</w:t>
            </w:r>
          </w:p>
        </w:tc>
        <w:tc>
          <w:tcPr>
            <w:tcW w:w="1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1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именко В.А. (Раш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1915,10</w:t>
            </w:r>
          </w:p>
        </w:tc>
        <w:tc>
          <w:tcPr>
            <w:tcW w:w="1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1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именко О.Ю.(Раш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24554,00</w:t>
            </w:r>
          </w:p>
        </w:tc>
        <w:tc>
          <w:tcPr>
            <w:tcW w:w="1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257,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296,7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0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33,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66,7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 на базі процесора Dual-Core,10460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0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2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8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42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нтер 3 в 1 Сanon 3010,10460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0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00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9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1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"Кристал",104900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5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66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6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тел з автомат.,104900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6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44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4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тел з автомат.,104900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6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44,00</w:t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4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енко Ю.І. (Петрівсько-Ромен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532337,64</w:t>
            </w:r>
          </w:p>
        </w:tc>
        <w:tc>
          <w:tcPr>
            <w:tcW w:w="1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2342,6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995,0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(Medifuge 750088),10145000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50000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53,6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81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472,2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ефібрилятор-монітор BeneHeart D3,10147000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3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51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675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839,93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обовий монітор артеріального тиску з програмним забезпеченням "ВАТ41",10147000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3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72,6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8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83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7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3-х канальний SE-301,1040700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0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468,12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7,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490,2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грамно-апаратний комплект д/телеметрії та телемедичного консультування,1040700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2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423,1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572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лабораторна медична,104500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0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3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3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20,104700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2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2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2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паровий Basic-17,104700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3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2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лад для електротерапії R 01ФТ,104700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3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6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6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ихальний мішок,104700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3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3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3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парат УВЧ-60,104700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3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0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3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4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4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бактерицидний пересувний,104700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4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3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3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ермоконтейнер,104700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4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Фотокалориметр КФК-2,104700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4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Юкард-100",104701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7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6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6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гематологічний MicroCC-20Plus,104703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2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5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325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 КГ-2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4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8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8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</w:t>
            </w:r>
            <w:r>
              <w:rPr>
                <w:lang w:val="en-US"/>
              </w:rPr>
              <w:t xml:space="preserve"> Heart Screen 80G-L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4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39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399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пилець М.М. (Римар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1915,10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1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нілова М.В. (Сватків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87253,69</w:t>
            </w:r>
          </w:p>
        </w:tc>
        <w:tc>
          <w:tcPr>
            <w:tcW w:w="10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183,7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069,9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4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33,4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166,6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7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8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1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HP M130A,10148000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3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2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4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ермоконтейнер,104702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4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парат УВЧ-60,104702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4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8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8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парат "Рефтон-01ФС,104702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4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7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7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Інгалятор 402 А,104702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5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8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8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бактерицидний,104702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5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3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3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40,104702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5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9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9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медична,104702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5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7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7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Candy,104800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4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отя В.В. ( Броварків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63019,69</w:t>
            </w:r>
          </w:p>
        </w:tc>
        <w:tc>
          <w:tcPr>
            <w:tcW w:w="10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386,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633,4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3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1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19,9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80,0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5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7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1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HP M130A,1014800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2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5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2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3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3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3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"Кристал 408",104900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8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1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1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мовська О.П. (АЗПСМ м. Гадяч №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486627,83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060,7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7567,0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(Medifuge 750088),1014500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50001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53,6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81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472,2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4 10,10146000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5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9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22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67,4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сечі CL-50,10147000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0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2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9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205,00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обовий монітор артеріального тиску з програмним забезпеченням "ВАТ41",1014700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1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72,6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8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83,50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обовий монітор артеріального тиску з програмним забезпеченням "ВАТ41",1014700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1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72,6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8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83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Юкард-100" з пристроем прийому-передачі даних,10147000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4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88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21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459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40,10147000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4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3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6,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83,4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5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3-х канальний SE-301,10407000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0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468,12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7,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490,2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грамно-апаратний комплект д/телеметрії та телемедичного консультування,10407000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3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423,1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572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гематологічний MicroCC-20Plus,10407000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3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832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832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Heaco,104702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7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41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78,5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33,4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Мідас",10470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0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5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41,8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58,1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мир В.В. (Березоволуц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466664,98</w:t>
            </w:r>
          </w:p>
        </w:tc>
        <w:tc>
          <w:tcPr>
            <w:tcW w:w="10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3676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2988,5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(Medifuge 750088),1014500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50001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53,6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81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472,2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0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58,4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341,5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онометр для вимірювання очного тиску,1014700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0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8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66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33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ефібрилятор-монітор BeneHeart D3,1014700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1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51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675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839,93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обовий монітор артеріального тиску з програмним забезпеченням "ВАТ41",10147000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1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72,6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8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83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5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2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3-х канальний SE-301,10407000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0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468,12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7,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490,2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грамно-апаратний комплект д/телеметрії та телемедичного консультування,1040700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2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423,1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572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ікроскоп,104500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2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ОПН-3,104500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2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 на базі процесора Dual-Core,104600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0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2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6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4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лад для електрофорезу,104701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4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6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6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парат УЗТ-01,104701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4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7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7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4701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4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2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2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бактерицидний,104701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4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3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3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аквояж спец.медичний великий,104701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4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0,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9,8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1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4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парат УВЧ-30,104701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4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Інгалятор 402 А,104701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4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2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70,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49,1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Мідас ЕК1Т",104701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4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53,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46,1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Фотокалориметр КФК-3,104701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5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4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4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сечі CL-50,104702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7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40,104702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9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4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24,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25,1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Юкард-100" з пристроем прийому-передачі даних,104703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1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5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854,3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45,6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онітор,104800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2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7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7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"Апшерон",104800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3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MF3010,104800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3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8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5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2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тел КГБ,104900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5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45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45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елевізор,104900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5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Shivaki,1049009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9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3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07,4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27,5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нчинська Н.Г. (Оснягів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9229,10</w:t>
            </w:r>
          </w:p>
        </w:tc>
        <w:tc>
          <w:tcPr>
            <w:tcW w:w="10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33,5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795,5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5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2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Snaige,104900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9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7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7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га Л.І. (АЗПСМ м. Гадяч №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8059,10</w:t>
            </w:r>
          </w:p>
        </w:tc>
        <w:tc>
          <w:tcPr>
            <w:tcW w:w="11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63,5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795,5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7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2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дзар В.М. (Лободинец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48887,10</w:t>
            </w:r>
          </w:p>
        </w:tc>
        <w:tc>
          <w:tcPr>
            <w:tcW w:w="10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461,4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425,6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3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1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19,9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80,0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6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3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HP M130A,10148000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2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Delfa BCD-138,10148000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3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5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2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3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1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20,104702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3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ктерицидна лампа "Фіолет ТО2",10470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4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2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2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тел "Житомирець КСО10",104900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8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87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87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укаш В.І. (Сар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69936,24</w:t>
            </w:r>
          </w:p>
        </w:tc>
        <w:tc>
          <w:tcPr>
            <w:tcW w:w="10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799,8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136,4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2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4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18,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27,2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4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18,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27,2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истемний блок на базі AMD Athlon,104800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2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7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1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9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онітор ASUS,104800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2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3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48,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1,1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онітор Samsung,104800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2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истемний блок на базі AMD 2600,10480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2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6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6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Snaige FR240,104900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3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9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69,3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9,6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"Донбас",104900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4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елевізор "Мередіам",104900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4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альна машина "Донбас",104900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4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тел Рівнотерм-32,104900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4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льцева Л.В. (АЗПСМ м. Гадяч №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9005,10</w:t>
            </w:r>
          </w:p>
        </w:tc>
        <w:tc>
          <w:tcPr>
            <w:tcW w:w="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13,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591,8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4 10,10146000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4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9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22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67,4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2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иниченко Н.І. (Плішивец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78409,69</w:t>
            </w:r>
          </w:p>
        </w:tc>
        <w:tc>
          <w:tcPr>
            <w:tcW w:w="1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696,8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712,8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0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5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45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6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6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Юкард-100",10147000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9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88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1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49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3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медична ШМ-2,10147001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6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9,9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500,0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ікроскоп,104500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3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9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9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лабораторна MICROmed CM-3,104500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3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21,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78,1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парат УВЧ-60,104702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2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8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8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парат "Рефтон-01ФС,104702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2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7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7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40,104702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2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40,104702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2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ермоконтейнер ТМ-8,104702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3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аквояж спец.медичний великий,104702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3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22,6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7,3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2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3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9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9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бактерицидний,104702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3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2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2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Інгалятор ультразвуковий "Вулкан",104702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3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9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9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Набір сімейного лікаря,104702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3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9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9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Мідас ЕК1Т",104702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6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65,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34,1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сечі CL-50,1047028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8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2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75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медична ШМ-1,104702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9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60,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59,8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Samsung,104900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8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иненко В.В. (Раш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527112,64</w:t>
            </w:r>
          </w:p>
        </w:tc>
        <w:tc>
          <w:tcPr>
            <w:tcW w:w="1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028,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3083,8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(Medifuge 750088),1014500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50001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53,6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81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472,2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ефібрилятор-монітор BeneHeart D3,10147000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3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51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675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839,93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обовий монітор артеріального тиску з програмним забезпеченням "ВАТ41",10147000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3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72,6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8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83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7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3-х канальний SE-301,10407000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0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468,12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7,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490,2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грамно-апаратний комплект д/телеметрії та телемедичного консультування,10407000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2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423,1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572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ікроскоп,104500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2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77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77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рециркулярний,104701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5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3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3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Мідас",104701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5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3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3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парат "Поток-01м",104701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5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87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87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Інгалятор 402 А,104701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5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1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5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7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7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4701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5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2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2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парат УВЧ-66,104701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6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7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7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20,104701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6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9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9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сечі CL-50,104702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7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40,104703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0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00,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99,8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гематологічний,104703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1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0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3000,1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999,8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онометр для вимірювання очного тиску,104703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1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24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6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Юкард-100" з пристроєм прийому-передачі даних,104703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1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741,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258,1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иш К.І. (Римар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344830,64</w:t>
            </w:r>
          </w:p>
        </w:tc>
        <w:tc>
          <w:tcPr>
            <w:tcW w:w="1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517,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5313,5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(Medifuge 750088),1014500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50000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53,6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81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472,2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ефібрилятор-монітор BeneHeart D3,10147000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3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51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675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839,93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обовий монітор артеріального тиску з програмним забезпеченням "ВАТ41",10147000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3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72,6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8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83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7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3-х канальний SE-301,10407000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1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468,12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7,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490,2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грамно-апаратний комплект д/телеметрії та телемедичного консультування,1040700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1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423,1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572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ОПН-8 (з ротором),104500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1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АС-80Ш-2,104701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2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УВ пор. БОП-01-27,104701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2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1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2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1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1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ОРК-21,104701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3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7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7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ермостат ТС-80М-2,104701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3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31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3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витяжна,104701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3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Юкард-100",1047026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6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5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812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87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сечі CL-50,104702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8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онометр для вимірювання очного тиску,104703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1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24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6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ченко С.М. (Теплян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54591,69</w:t>
            </w:r>
          </w:p>
        </w:tc>
        <w:tc>
          <w:tcPr>
            <w:tcW w:w="1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1356,3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235,3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8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2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5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6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3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2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3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7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7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i-SENSYS MF 4410,10480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2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4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2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скаленко О.О. (Качанів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63107,69</w:t>
            </w:r>
          </w:p>
        </w:tc>
        <w:tc>
          <w:tcPr>
            <w:tcW w:w="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58,0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049,6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0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58,4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341,5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6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8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3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i-SENSYS MF211,104600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1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25,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24,8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20,104702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1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7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7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2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1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аквояж спец.медичний великий,104702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1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0,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9,8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"Кристал 408",104900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7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2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2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тріна С.В. (Краснолуц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450804,08</w:t>
            </w:r>
          </w:p>
        </w:tc>
        <w:tc>
          <w:tcPr>
            <w:tcW w:w="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935,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378868,2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(Medifuge 750088),1014500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5000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53,6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81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472,2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обовий монітор артеріального тиску з програмним забезпеченням "ВАТ41",10147000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4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72,6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8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83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7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3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3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3-х канальний SE-301,1040700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1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468,12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7,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490,2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грамно-апаратний комплект д/телеметрії та телемедичного консультування,10407000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1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423,1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572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гематологічний MicroCC-20Plus,10407000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3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832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832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лабораторна,104500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2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3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3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5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467,4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77,9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ихальний мішок,104701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7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3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3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онометр очний,104701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7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1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7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4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4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4701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7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2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2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бактерицидний,104701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7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3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3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ермоконтейнер,104701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8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Юкард-100",104702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7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69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41,3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57,6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сечі CL-50,104702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8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7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25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Snaige FR240,104900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6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7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7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тел КСГ-10,104900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6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тел КСГ-10,1049006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6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вайко С.М. (АЗПСМ м. Гадяч №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8059,10</w:t>
            </w:r>
          </w:p>
        </w:tc>
        <w:tc>
          <w:tcPr>
            <w:tcW w:w="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63,5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795,5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7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2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овіс М.В. (АЗПСМ м. Гадяч №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9005,10</w:t>
            </w:r>
          </w:p>
        </w:tc>
        <w:tc>
          <w:tcPr>
            <w:tcW w:w="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13,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591,8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4 10,10146000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5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9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22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67,4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2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воселицька Є.О. (Книш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48218,79</w:t>
            </w:r>
          </w:p>
        </w:tc>
        <w:tc>
          <w:tcPr>
            <w:tcW w:w="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26,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992,5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3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2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6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76,4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SATURN ST-CF2950,104800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4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8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85,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03,8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"Кристал",104900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3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7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7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альна машина "Донбас",104900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3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мська Л.М. (Бобриц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80808,6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545,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262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3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1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19,9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80,0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5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6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3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HP M130A,10148000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1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5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медична,104702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5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20,104702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6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2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6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6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6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Установка УВС-3001,104702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6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КСЕМ-03,104702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6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Мідас- ЕК1Т,1047029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9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4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820,6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629,3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"Чинар-4",1049009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9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врамко С.О. (АЗПСМ м.Гадяч №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8651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675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839,9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ефібрилятор-монітор BeneHeart D3,10147000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1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51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675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839,9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сьом А.В. (Харківец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50748,59</w:t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250,8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497,7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4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1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19,9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80,0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8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HP M130A,1014800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1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5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2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1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1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1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20,104702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1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8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8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медична ШМ-1,1047029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9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60,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59,8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"Саратов",104900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7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1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1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леньова Л.М. (Веприц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583823,64</w:t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7858,7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5964,9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(Medifuge 750088),10145000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50001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53,6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81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472,2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ефібрилятор-монітор BeneHeart D3,1014700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2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51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675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839,93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обовий монітор артеріального тиску з програмним забезпеченням "ВАТ41",10147000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2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72,6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8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83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6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3-х канальний SE-301,1040700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1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468,12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7,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490,2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грамно-апаратний комплект д/телеметрії та телемедичного консультування,1040700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2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423,1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572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ОПН-8,104500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0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8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8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ікроскоп,104500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0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ікроскоп,104500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1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Фотокалориметр КФК-2,104700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7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трифуга Елекон,104700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7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3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3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медична,104700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7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7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7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фельдшера,104700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7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1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1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4700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7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2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2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ихальний мішок,104700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7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3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3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Інгалятор 402 А,104700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8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2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2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ермоконтейнер,104700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8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парат УВЧ-60,104700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8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Фотонометр гемогл.Мінігем,104700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8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2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2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бактерицидний,104700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8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3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3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УВ пор. БОП-01-27,104700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8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лад для електротерапії "Радіус-01",104700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8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8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8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паровий ГК-10-1,104700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8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3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3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40,1047008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8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онус-2 "Дружба",1047008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8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2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2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Мідас",104700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9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9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9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0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9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сечі CL-50,1047028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8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2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75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Юкард-100" з пристроєм прийому-передачі даних,104703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1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325,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674,8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гематологічний,104703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1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5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325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</w:t>
            </w:r>
            <w:r>
              <w:rPr>
                <w:lang w:val="en-US"/>
              </w:rPr>
              <w:t xml:space="preserve"> Heart Screen 80G-L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4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399,00</w:t>
            </w:r>
          </w:p>
        </w:tc>
        <w:tc>
          <w:tcPr>
            <w:tcW w:w="1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399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лефіренко В.Г. (Сар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600448,64</w:t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5708,6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4739,9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(Medifuge 750088),10145000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50001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53,6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81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472,2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ефібрилятор-монітор BeneHeart D3,10147000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3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51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675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839,93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обовий монітор артеріального тиску з програмним забезпеченням "ВАТ41",10147000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4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72,6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8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83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Юкард-100",10147000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4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88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45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Лампа операційна пересувна PAX DK/L,10147000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5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9,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330,7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8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3-х канальний SE-301,1040700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1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468,12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7,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490,2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грамно-апаратний комплект д/телеметрії та телемедичного консультування,10407000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2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423,1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572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ікроскоп Granum,104500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3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0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0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,104500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3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6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6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Гемоглобінометр,104701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9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паровий ГК-20 (Автоклав),104701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9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5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5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лекс мед.діагностичний "Теленкард",104701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9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1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1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ичний теновий стимулятор "Нуга-бест",104701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9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22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22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фельдшера,1047019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9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4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4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4701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9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2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2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ермоконтейнер,1047019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9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7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7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бактерицидний пересувний,10470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0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лад для електротерапії "Радіус-01",104702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72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72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40,104702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0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27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27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2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0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67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67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парат УВЧ,104702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0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41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4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онометр очний,104702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0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6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6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Юкард-100",104702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0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31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3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ихальний мішок,104702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0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4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4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сечі CL-50,104702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7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гематологічний,104703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1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0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666,8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333,1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онометр для вимірювання очного тиску,104703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1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24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6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тапенко Л.В.(Середняків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60532,69</w:t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379,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152,8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3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1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17,4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82,5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6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19,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24,8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7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92,3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923,2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1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2,9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922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40,104701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8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18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8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8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8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"Аіст",104900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7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юта З.В. (Хитців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67832,69</w:t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640,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192,4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3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66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33,2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6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7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3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2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5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Мідас ЕК1Т",104702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8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845,6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654,3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Kristal RS-2017,104900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9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8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80,5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4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трик Ж.П. (Книш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576558,74</w:t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872,6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2686,1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(Medifuge 750088),10145000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50000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53,6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81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472,2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ефібрилятор-монітор BeneHeart D3,10147000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2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51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675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839,93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обовий монітор артеріального тиску з програмним забезпеченням "ВАТ41",10147000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2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72,6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8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83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гематологічний,10147000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4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4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933,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8066,7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6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3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3-х канальний SE-301,1040700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1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468,12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7,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490,2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грамно-апаратний комплект д/телеметрії та телемедичного консультування,10407000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2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423,1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572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ікроскоп КСМ-20,10450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1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9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9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лабораторна,10450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1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0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0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парат УВЧ-60,1047009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9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0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0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Юкард-100",10470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73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73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ІКЛ-1,10470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0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4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4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40,104701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0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5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5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0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бактерицидний,10470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0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7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7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рециркулярний,1047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0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0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0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лад для електротерапії "Радіус-01",104701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0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17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17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4701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0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4701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0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фельдшера,104701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1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онометр очний,1047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1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8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8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Інгалятор 402 А,104701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1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51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5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ихальний мішок,1047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1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0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0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ермоконтейнер ТМ-8,104701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1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0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0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медична,104701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1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сечі CL-50,104702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8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7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25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 КГ-2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3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8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8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</w:t>
            </w:r>
            <w:r>
              <w:rPr>
                <w:lang w:val="en-US"/>
              </w:rPr>
              <w:t xml:space="preserve"> Heart Screen 80G-L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4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39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399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горіла Н.Г. (Веприц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87676,13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52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150,1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3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3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1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9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25,6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онітор Samsung,10480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1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4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4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 (системний блок),10480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2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48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48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плита Еленбері,104900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3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Смоленськ,104900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3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NORD,104900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3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9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9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Snaige,104900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3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0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0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ашина пральна "Купова",104900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3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2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2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елевізор Samsung,104900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3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4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4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пенко О.О. (АЗПСМ м. Гадяч №2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7090,00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2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67,4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4 10,10146000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4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9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22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67,4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ська Г.Г. (Сар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8059,10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63,5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795,5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8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3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ський В.І. (Сар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1915,10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3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гайдак Є.А. (Великобудищан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338141,74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621,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1520,5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(Medifuge 750088),1014500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50001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53,6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81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472,2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ефібрилятор-монітор BeneHeart D3,1014700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1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51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675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839,93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обовий монітор артеріального тиску з програмним забезпеченням "ВАТ41",10147000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1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72,6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8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83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5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43,4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72,1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4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3-х канальний SE-301,1040700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1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468,12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7,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490,2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грамно-апаратний комплект д/телеметрії та телемедичного консультування,10407000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3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423,1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572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ікроскоп СТ-12,10450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1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9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9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ОПН-3,10450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1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4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4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парат УВЧ-66,104700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9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8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98,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8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Фотокалориметр КФК-3,104700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9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44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44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БОП-01-27,104700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9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40,104700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9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6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6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20,1047009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9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0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9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9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9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Мідас ЕК1Т",104702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7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3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6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39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сечі CL-50,104703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0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7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25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сько В.А. (Петрівсько-Ромен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9005,10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13,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591,8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4 10,10146000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4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9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22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67,4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4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ачова М.М. (Малобудищан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47246,69</w:t>
            </w:r>
          </w:p>
        </w:tc>
        <w:tc>
          <w:tcPr>
            <w:tcW w:w="1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51,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794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8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5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1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2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2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медична бактерицидна ШМБ-8,104702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8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08,5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91,4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ієнко О.А. (АЗПСМ м. Гадяч №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275,0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7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ШМ-1,104700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0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7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7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феєва Н.О. (Петрівсько-Ромен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01457,58</w:t>
            </w:r>
          </w:p>
        </w:tc>
        <w:tc>
          <w:tcPr>
            <w:tcW w:w="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149,9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307,6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3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3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4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18,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27,2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5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18,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27,2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 Samsung,10480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1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 LG,10480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1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2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71,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8,1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"Днепр 2м",10490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1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"Днепр 2м",104900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1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ARDO,10490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1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8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8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Samsung,104900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1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альна машина ATLANT,10490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2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1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34,3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0,6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епаненко О.В. (Римар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51864,79</w:t>
            </w:r>
          </w:p>
        </w:tc>
        <w:tc>
          <w:tcPr>
            <w:tcW w:w="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342,6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22,1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3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3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6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76,4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MF3010,104800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5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66,4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33,5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Samsung,104900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4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"Індезіт",104900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4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4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4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тел АОГВ-30Е,104900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5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рчак О.М. (Березоволуц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1915,10</w:t>
            </w:r>
          </w:p>
        </w:tc>
        <w:tc>
          <w:tcPr>
            <w:tcW w:w="9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4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ота Н.П. (Лютен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552106,74</w:t>
            </w:r>
          </w:p>
        </w:tc>
        <w:tc>
          <w:tcPr>
            <w:tcW w:w="9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6125,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5981,5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(Medifuge 750088),10145000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50000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53,6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81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472,2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ефібрилятор-монітор BeneHeart D3,10147000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2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51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675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839,93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обовий монітор артеріального тиску з програмним забезпеченням "ВАТ41",10147000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2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72,6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8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83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медична ШМ-1С,10147000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4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2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40,0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59,9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8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8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4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3-х канальний SE-301,10407000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1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468,12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7,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490,2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грамно-апаратний комплект д/телеметрії та телемедичного консультування,10407000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2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423,1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572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ікроскоп МДБ-1,10450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0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2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2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ікроскоп SUNNY,104500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0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9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9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ШС-80,104700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5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5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5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паровий ГК-10-1,104700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5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9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9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Індикатор очного тиску,104700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5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4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4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промінювач бактерицидний,104700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5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7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7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медичне,104700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5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4700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6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0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0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4700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6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0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0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фельдшера,104700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6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0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0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Юкард-100",104700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6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73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73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чний тонометр Schiotz (по Шіотцу),104700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6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8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8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трифуга Елекон,1047006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6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0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0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ермоконтейнер ТМ-8,104700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6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01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0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ихальний мішок,104700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7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0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0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ефирійний прилад до с-ми транстелеф.передачі "Телекард",104700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7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51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5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0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07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7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7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сечі CL-50,104702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7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SE-3,104702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8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7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193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556,0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гематологічний,10470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0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8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4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4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40,104703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1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54,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45,18</w:t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онометр для вимірювання очного тиску,104703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2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8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5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 КГ-2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4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8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8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хонович Ю.І. (Петрівсько-Ромен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1915,10</w:t>
            </w:r>
          </w:p>
        </w:tc>
        <w:tc>
          <w:tcPr>
            <w:tcW w:w="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4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імоніна О.В. (Глибокодолин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65554,69</w:t>
            </w:r>
          </w:p>
        </w:tc>
        <w:tc>
          <w:tcPr>
            <w:tcW w:w="10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134,5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420,1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1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58,4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341,5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7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8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4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2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4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фельдшера,104702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4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Шафа медична,104702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4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40,104702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4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3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3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BEKO DSA25020,104800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4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74,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75,1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сик Н.В. (Лисів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75854,69</w:t>
            </w:r>
          </w:p>
        </w:tc>
        <w:tc>
          <w:tcPr>
            <w:tcW w:w="1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46,4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408,2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3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1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19,9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80,0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6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6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7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4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HP M130A,10148000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2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2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5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Мідас,104703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30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4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25,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24,8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NORD,104900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9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"Донбас",104900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9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ль Г.М. (Великобудищан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6345,45</w:t>
            </w:r>
          </w:p>
        </w:tc>
        <w:tc>
          <w:tcPr>
            <w:tcW w:w="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78,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67,3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2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6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76,4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 LG,10480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2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Snaige R130,10490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10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09,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90,8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рсова Т.О. (АЗПСМ м. Гадяч №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8059,10</w:t>
            </w:r>
          </w:p>
        </w:tc>
        <w:tc>
          <w:tcPr>
            <w:tcW w:w="10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63,5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795,5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7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2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рапаль О.М. (Сергії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560730,08</w:t>
            </w:r>
          </w:p>
        </w:tc>
        <w:tc>
          <w:tcPr>
            <w:tcW w:w="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608,4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0121,6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Центрифуга (Medifuge 750088),10145000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50000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53,6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81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472,2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гематологічний,10147000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0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0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666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333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ефібрилятор-монітор BeneHeart D3,1014700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2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51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791,6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2723,7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обовий монітор артеріального тиску з програмним забезпеченням "ВАТ41",1014700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2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72,6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8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83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20,10147000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4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8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4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3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3-х канальний SE-301,1040700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1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468,12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7,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490,27</w:t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грамно-апаратний комплект д/телеметрії та телемедичного консультування,10407000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70003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423,1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0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572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ікроскоп Р11,10450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5001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8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8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 ASUS,104600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0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1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49,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50,1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4701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2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2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2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хожарова шафа 2В-151,104701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2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1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2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Мідас ЕК1Т",104702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6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7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25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алізатор сечі CL-50,104702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9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2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75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Юкард-100" з пристроем прийому-передачі даних,104702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9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8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248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551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3228,104800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2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2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2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NORD,104900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9005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9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9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рапаль С.М. (Адмінгос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307365,05</w:t>
            </w:r>
          </w:p>
        </w:tc>
        <w:tc>
          <w:tcPr>
            <w:tcW w:w="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597,5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8767,4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1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66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33,2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1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58,4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341,5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3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1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8,2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81,7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Ноутбук HP 250 G6,10146000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4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68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6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14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4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33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02,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427,7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8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7,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836,8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8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7,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836,8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Sensys MF3010,10148000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0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8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55,6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29,3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HP M130A,1014800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2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HP M130A,1014800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2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HP M130A,10148000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2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5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HP M130A,10148000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2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5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ндиціонер OSAKA 07,10148000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3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7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62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ндиціонер 018,10148000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4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4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68,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731,7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ндиціонер OSAKA 07,10148000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4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12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87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ндиціонер 07,10148000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4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12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87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Ноутбук Lenovo G50-45,10460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82,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17,1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Ноутбук Hewlett Packard,104600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0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55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552,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00,7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1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9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25,6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1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9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25,6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1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9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25,6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2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9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25,6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2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9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25,6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2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93,6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51,8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4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42,8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02,5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4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42,8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02,5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4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42,8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02,5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5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8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75,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04,1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5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8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75,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04,1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 ASUS,10480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0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8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i-SENSYS,104800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3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11,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8,8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800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3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3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800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3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3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800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3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3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800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4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Samsung,104800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4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6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46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3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рапаль С.М. (АЗПСМ м.Гадяч №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663780,25</w:t>
            </w:r>
          </w:p>
        </w:tc>
        <w:tc>
          <w:tcPr>
            <w:tcW w:w="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609,6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8170,5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1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91,7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08,2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1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91,7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08,2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3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1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19,9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80,0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Sensys MF3010,1014800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0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8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67,7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717,2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Sensys MF3010,1014800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1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8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50,5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34,4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Sensys MF3010,1014800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1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8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50,5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34,4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Sensys MF3010,1014800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1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8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50,5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34,4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Canon Sensys MF3010,1014800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1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8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50,5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34,4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нд 2*3м,10148000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4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3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11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322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нд 2*3м,10148000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4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3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11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322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Electrolux EJ2801AOX2,10148000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4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899,9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4,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35,6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1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1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1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1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1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1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1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1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1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2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2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2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2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2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2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1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9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25,6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1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9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25,6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1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9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25,6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1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19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25,6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600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6002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45,45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6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76,45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Холодильник BEKO DSA25020,104800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4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74,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75,1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ійка рецеп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603000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1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1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рапаль С.М. (АЗПСМ м.Гадяч №2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954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59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80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оектор BenQ MS506 (9H.JA477.14E),10146000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0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54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59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280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рапаль С.М. (СКЛА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221202,3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387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815,2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8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7,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836,8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8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4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4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4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4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ерсональний комп'ютер Impression P+,10406000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4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227,34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012,22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утатор(тип 2) D-LINK DGS-1026X,10406000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4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74,91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1,6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83,2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утатор(тип 2) D-LINK DGS-1026X,10406000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4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74,91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1,6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83,2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ультимедійний прпоектор Epson EB-X41,10406000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060004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339,87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89,3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050,5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 з монітором ASUS,104800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0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8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1,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,4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4800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8003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3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рненко Л.А. (АЗПСМ м. Гадяч №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8059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63,5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795,5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7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2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упейда Г.О. (Соснів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02464,70</w:t>
            </w:r>
          </w:p>
        </w:tc>
        <w:tc>
          <w:tcPr>
            <w:tcW w:w="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081,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383,4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омп'ютер,10146000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3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1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19,9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80,0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ланшетний ПК Lenovo TAB Е10,10146000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60006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4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2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71,2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ристрій для дистанційної передачі ЕКГ "Тредекс",10147000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07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615,59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07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07,8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умка-укладка лікаря,10147001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70014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15,11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24,3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агатофункціональний пристрій HP M130A,10148000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1480002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ісло гінекологічне,104701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6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9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9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терилізатор ГП-20,1047016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16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Електрокардіограф "Юкард",104702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47029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3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70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Холодильник NORD,104900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49006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5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5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аповал В.В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26095,10</w:t>
            </w:r>
          </w:p>
        </w:tc>
        <w:tc>
          <w:tcPr>
            <w:tcW w:w="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35,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559,29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Планшетний ПК Lenovo TAB4 10,10146000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1460004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709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122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5967,4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Планшетний ПК Lenovo TAB4 10,10146000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1460004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709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122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5967,48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Сумка-укладка лікаря,1014700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1470012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1915,1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290,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0624,33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емет О.І. (Лютен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048,00</w:t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Компресор,10490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49002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04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048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ілоцерківець О.В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62 885,00</w:t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 88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УАЗ-3152, держ.№ ВІ3966АЕ,105100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51000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3837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3837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ВАЗ-21154, держ.№ ВІ 0806 Е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 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 </w:t>
            </w:r>
            <w:r>
              <w:rPr/>
              <w:t>37917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37917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УАЗ-3962-01, держ.№ВІ 7907 АО,10510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51001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323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323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ЗАЗ 110207, держ.№ ВІ 0613 ВН,10510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51001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789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789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оха А.О. (Веприц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43111,00</w:t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311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Opel Combo, держ.№ ВІ 54-72 ВЕ,105100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51000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43111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4311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ндар А.І. (Мартин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7895,00</w:t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9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ЗАЗ 110207, держ.№ ВІ 5702 АХ,105100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51001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789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789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йнагій С.І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9800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892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107,2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ЗАЗ Lanos, держ.№ ВІ 9282 СЕ,10510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510019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980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04892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93107,24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бітченко А.О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43111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311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Opel Combo, держ.№ ВІ 54-52 ВЕ,10510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51000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43111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4311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есь С.І.(Петрівсько-Ромен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49992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980,0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4939,9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Renault Duster, держ.№ВІ 3889 СТ,10151000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1510000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49992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24980,0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374939,9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инь В.В. (Березоволуц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40879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87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ВАЗ 210934-20 держ.№ВІ 59-73 АХ,105100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51000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4087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4087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митренко В.А. (Книш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43111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311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Opel Combo, держ.№ ВІ 54-71 ВЕ,10510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51000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43111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4311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най С.В. (Римар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40434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43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ВАЗ 21213, держ.№ВІ 9454 АА,10510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51001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40434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40434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ченко О.В. (Вельб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5265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26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ВАЗ-21053, держ.№ ВІ 9357 ВІ,10510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51001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526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526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ський О.І. (Великобудищан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49992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980,0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4939,9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Renault Duster, держ.№ВІ 3886 СТ,1015100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1510000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49992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24980,0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374939,9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ченко С.М. (Теплян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0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Мопед,10540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540001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35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онченко І.І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40879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87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ВАЗ 210934-20 держ.№ВІ 59-72 АХ,10510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51000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4087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4087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лефіренко В.А. (Сар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49840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33,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2466,6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Renault Duster, держ.№ВІ7952ЕР,1050100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501000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4984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5933,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492466,6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юсаренко В.І. (Раш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71588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90,3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397,6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ЗАЗ SENS, держ.№ ВІ 8103 СН,10510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51002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71588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95190,3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76397,66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рапаль О.П. (Сергії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45146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14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ВАЗ 210934-20 держ.№ВІ 59-74 АХ,105100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51000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4087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4087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ВАЗ-2121 , держ.№ВІ 6198 ВС,10510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51001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4267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4267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рвон І.М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49083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08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 xml:space="preserve">Автомобіль Geely CK-2, держ.№ВІ 63-83 ВТ,1051001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 xml:space="preserve">10510017  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49083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4908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аповал В.В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3309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0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УАЗ-3962-01, держ.№ ВІ 7231 АО,105100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51001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3309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330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емет О.І. (Лютен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49992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980,0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4939,9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Автомобіль Renault Duster, держ.№ВІ 3898 СТ,1015100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151000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49992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24980,0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374939,97</w:t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натенко Л.В. (АЗПСМ м. Гадяч №2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429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73,4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8,51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Конвектор Flamingo,10630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 </w:t>
            </w:r>
            <w:r>
              <w:rPr/>
              <w:t>10630003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07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963,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06,1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Конвектор Flamingo,10630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 </w:t>
            </w:r>
            <w:r>
              <w:rPr/>
              <w:t>10630006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07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963,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06,1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Конвектор Flamingo,10630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 </w:t>
            </w:r>
            <w:r>
              <w:rPr/>
              <w:t>1063001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07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963,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06,1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Диван,106400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 </w:t>
            </w:r>
            <w:r>
              <w:rPr/>
              <w:t>1064000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082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08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єць Т.М. (Вельбів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593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3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Шафа медична,10630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0630004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95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9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Шафа медична,106300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 </w:t>
            </w:r>
            <w:r>
              <w:rPr/>
              <w:t>1063000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24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24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Набір корпусних меблів,10640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 </w:t>
            </w:r>
            <w:r>
              <w:rPr/>
              <w:t>106400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585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58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пенко С.М. (Новоселів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12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Набір кухонний,106300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 </w:t>
            </w:r>
            <w:r>
              <w:rPr/>
              <w:t>10630008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2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енко Ю.І. (Петрівсько-Ромен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117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Шафа медична,10630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 </w:t>
            </w:r>
            <w:r>
              <w:rPr/>
              <w:t>06300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17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17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отя В.В. ( Броварків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1070,00</w:t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3,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1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Конвектор Flamingo,106300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 </w:t>
            </w:r>
            <w:r>
              <w:rPr/>
              <w:t>10630009</w:t>
            </w:r>
          </w:p>
        </w:tc>
        <w:tc>
          <w:tcPr>
            <w:tcW w:w="1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070,00</w:t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963,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06,1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тріна С.В. (Краснолуц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117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Шафа медична,106300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 </w:t>
            </w:r>
            <w:r>
              <w:rPr/>
              <w:t>10630007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176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17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феєва Н.О. (Петрівсько-Ромен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3,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1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Конвектор Flamingo,106300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 </w:t>
            </w:r>
            <w:r>
              <w:rPr/>
              <w:t>10630002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07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963,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06,1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ль Г.М. (Великобудищанська АЗП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57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02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97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Пилка ланцюгова Stihl,10610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 </w:t>
            </w:r>
            <w:r>
              <w:rPr/>
              <w:t>10610001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570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2802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2897,5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рапаль С.М. (Адмінгос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204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0,00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480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80"/>
              <w:outlineLvl w:val="0"/>
              <w:rPr/>
            </w:pPr>
            <w:r>
              <w:rPr/>
              <w:t>Стіл,106400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 </w:t>
            </w:r>
            <w:r>
              <w:rPr/>
              <w:t>10640035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2040,00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153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/>
              <w:t>510,00</w:t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упейда Г.О. (Соснівський ФА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1070,00</w:t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3,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17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80"/>
              <w:rPr/>
            </w:pPr>
            <w:r>
              <w:rPr/>
              <w:t>Конвектор Flamingo,106300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  <w:r>
              <w:rPr/>
              <w:t>10630010</w:t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70,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63,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6,17</w:t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 </w:t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32" w:hanging="0"/>
              <w:jc w:val="right"/>
              <w:rPr/>
            </w:pPr>
            <w:r>
              <w:rPr/>
              <w:t>17 043 982,1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75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 763 066,4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 280 915,67</w:t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32" w:hanging="0"/>
              <w:jc w:val="righ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відувач сектору комунальної власності вионавчого комітету Гадяцької міської ради                                                           Л.Г. Олексі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490" w:right="-172" w:hanging="0"/>
        <w:rPr/>
      </w:pPr>
      <w:r>
        <w:rPr>
          <w:lang w:val="uk-UA"/>
        </w:rPr>
        <w:t xml:space="preserve">Додаток 2 </w:t>
      </w:r>
    </w:p>
    <w:p>
      <w:pPr>
        <w:pStyle w:val="Normal"/>
        <w:ind w:left="10490" w:right="-172" w:hanging="0"/>
        <w:rPr/>
      </w:pPr>
      <w:r>
        <w:rPr>
          <w:lang w:val="uk-UA"/>
        </w:rPr>
        <w:t>до рішення п’ятої сесії Гадяцької міської ради восьмого скликання</w:t>
      </w:r>
    </w:p>
    <w:p>
      <w:pPr>
        <w:pStyle w:val="Normal"/>
        <w:ind w:left="10490" w:right="-172" w:hanging="0"/>
        <w:rPr>
          <w:lang w:val="uk-UA"/>
        </w:rPr>
      </w:pPr>
      <w:r>
        <w:rPr>
          <w:lang w:val="uk-UA"/>
        </w:rPr>
        <w:t>27 січня 2021 № 17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ерухомого та індивідуально визначеного майна комунальної власності Гадяцької міської територіальної громади, яке передається в оперативне управління та на баланс комунального некомерційного підприємства «</w:t>
      </w:r>
      <w:r>
        <w:rPr>
          <w:bCs/>
          <w:lang w:val="uk-UA"/>
        </w:rPr>
        <w:t>Гадяцький центр первинної медико-санітарної допомоги</w:t>
      </w:r>
      <w:r>
        <w:rPr>
          <w:lang w:val="uk-UA"/>
        </w:rPr>
        <w:t>» Гадяцької міської ради (прийняте згідно передавального акта, складеного комісією з реорганізації Харковецької сільської рад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134"/>
        <w:gridCol w:w="1276"/>
        <w:gridCol w:w="1417"/>
        <w:gridCol w:w="1276"/>
        <w:gridCol w:w="1418"/>
        <w:gridCol w:w="1559"/>
        <w:gridCol w:w="2268"/>
        <w:gridCol w:w="1984"/>
      </w:tblGrid>
      <w:tr>
        <w:trPr>
          <w:trHeight w:val="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будів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цтв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хується за станом на “_01__”січня_2021 р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нос станом на 01.01.2021р.</w:t>
            </w:r>
          </w:p>
        </w:tc>
      </w:tr>
      <w:tr>
        <w:trPr>
          <w:trHeight w:val="269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-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одсь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 бухгалтерського облік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удинок медпунк-ту с.Харківці (пров. Банний,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31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95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950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9506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арай Харківець- кого ФАПу (пров.Банний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31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25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гріб вхідний (пров.Банний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33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1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105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арнітур кухо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63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Разом по ФА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226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2267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22677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9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446"/>
        <w:gridCol w:w="3544"/>
        <w:gridCol w:w="1614"/>
        <w:gridCol w:w="1475"/>
        <w:gridCol w:w="1305"/>
        <w:gridCol w:w="1697"/>
        <w:gridCol w:w="1988"/>
        <w:gridCol w:w="1276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хуно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рахунок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ьні цінності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 бухгалтерського облік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, вид, сорт, груп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рік придбанн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 дере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50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гано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50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лічильник Нік 2102-02М2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,50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азом по ФА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4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231,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Завідувач сектору комунальної власності виконавчого комітету Гадяцької міської ради                                                           Л.Г. Олексієнко</w:t>
      </w:r>
    </w:p>
    <w:p>
      <w:pPr>
        <w:pStyle w:val="Normal"/>
        <w:tabs>
          <w:tab w:val="clear" w:pos="708"/>
          <w:tab w:val="left" w:pos="4820" w:leader="none"/>
          <w:tab w:val="left" w:pos="5954" w:leader="none"/>
        </w:tabs>
        <w:ind w:left="567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4820" w:leader="none"/>
          <w:tab w:val="left" w:pos="5954" w:leader="none"/>
        </w:tabs>
        <w:ind w:left="5670" w:hanging="0"/>
        <w:jc w:val="both"/>
        <w:rPr/>
      </w:pPr>
      <w:r>
        <w:rPr>
          <w:lang w:val="uk-UA"/>
        </w:rPr>
        <w:t>Рішення п’ятої сесії Гадяцької міської ради восьмого скликання</w:t>
      </w:r>
    </w:p>
    <w:p>
      <w:pPr>
        <w:pStyle w:val="Normal"/>
        <w:tabs>
          <w:tab w:val="clear" w:pos="708"/>
          <w:tab w:val="left" w:pos="4820" w:leader="none"/>
          <w:tab w:val="left" w:pos="5954" w:leader="none"/>
        </w:tabs>
        <w:ind w:left="5670" w:hanging="0"/>
        <w:rPr>
          <w:lang w:val="uk-UA"/>
        </w:rPr>
      </w:pPr>
      <w:r>
        <w:rPr>
          <w:lang w:val="uk-UA"/>
        </w:rPr>
        <w:t>27 січня 2021 № 175</w:t>
      </w:r>
    </w:p>
    <w:p>
      <w:pPr>
        <w:pStyle w:val="Style18"/>
        <w:spacing w:lineRule="exact" w:line="240" w:before="0" w:after="0"/>
        <w:ind w:left="8931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говір</w:t>
      </w:r>
    </w:p>
    <w:p>
      <w:pPr>
        <w:pStyle w:val="Normal"/>
        <w:jc w:val="center"/>
        <w:rPr/>
      </w:pPr>
      <w:r>
        <w:rPr>
          <w:lang w:val="uk-UA"/>
        </w:rPr>
        <w:t>про закріплення майна комунальної власності Гадяцької міської територіальної громади за комунальним некомерційним підприємством «</w:t>
      </w:r>
      <w:r>
        <w:rPr>
          <w:bCs/>
          <w:lang w:val="uk-UA"/>
        </w:rPr>
        <w:t>Гадяцький центр первинної медико-санітарної допомоги</w:t>
      </w:r>
      <w:r>
        <w:rPr>
          <w:lang w:val="uk-UA"/>
        </w:rPr>
        <w:t xml:space="preserve">» Гадяцької міської ради </w:t>
      </w:r>
    </w:p>
    <w:p>
      <w:pPr>
        <w:pStyle w:val="Normal"/>
        <w:jc w:val="center"/>
        <w:rPr/>
      </w:pPr>
      <w:r>
        <w:rPr/>
        <w:t xml:space="preserve">на праві </w:t>
      </w:r>
      <w:r>
        <w:rPr>
          <w:lang w:val="uk-UA"/>
        </w:rPr>
        <w:t xml:space="preserve"> оп</w:t>
      </w:r>
      <w:r>
        <w:rPr/>
        <w:t>еративного управлі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>м. Гадяч</w:t>
      </w:r>
      <w:r>
        <w:rPr/>
        <w:tab/>
        <w:tab/>
        <w:tab/>
        <w:tab/>
        <w:t xml:space="preserve"> </w:t>
        <w:tab/>
        <w:tab/>
      </w:r>
      <w:r>
        <w:rPr>
          <w:lang w:val="uk-UA"/>
        </w:rPr>
        <w:t xml:space="preserve">                       « ____» _________</w:t>
      </w:r>
      <w:r>
        <w:rPr/>
        <w:t>20</w:t>
      </w:r>
      <w:r>
        <w:rPr>
          <w:lang w:val="uk-UA"/>
        </w:rPr>
        <w:t>21</w:t>
      </w:r>
      <w:r>
        <w:rPr/>
        <w:t xml:space="preserve"> року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дяцька міська рада в особі міського голови Нестеренка В.О., який діє на підставі Закону України «Про місцеве самоврядування в Україні»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з однієї сторони </w:t>
      </w:r>
      <w:r>
        <w:rPr>
          <w:lang w:val="uk-UA"/>
        </w:rPr>
        <w:t xml:space="preserve">(далі – СТОРОНА 1) </w:t>
      </w:r>
      <w:r>
        <w:rPr/>
        <w:t xml:space="preserve">та </w:t>
      </w:r>
      <w:r>
        <w:rPr>
          <w:lang w:val="uk-UA"/>
        </w:rPr>
        <w:t>комунальне некомерційне підприємство «</w:t>
      </w:r>
      <w:r>
        <w:rPr>
          <w:bCs/>
          <w:lang w:val="uk-UA"/>
        </w:rPr>
        <w:t>Гадяцький центр первинної медико-санітарної допомоги</w:t>
      </w:r>
      <w:r>
        <w:rPr>
          <w:lang w:val="uk-UA"/>
        </w:rPr>
        <w:t>» Гадяцької міської ради в особі головного лікаря Шаповал Віри Володимирівни, яка діє на підставі Статуту</w:t>
      </w:r>
      <w:r>
        <w:rPr/>
        <w:t>,</w:t>
      </w:r>
      <w:r>
        <w:rPr>
          <w:lang w:val="uk-UA"/>
        </w:rPr>
        <w:t xml:space="preserve"> </w:t>
      </w:r>
      <w:r>
        <w:rPr/>
        <w:t>з другої сторони, (далі</w:t>
      </w:r>
      <w:r>
        <w:rPr>
          <w:lang w:val="uk-UA"/>
        </w:rPr>
        <w:t xml:space="preserve"> -</w:t>
      </w:r>
      <w:r>
        <w:rPr/>
        <w:t xml:space="preserve"> </w:t>
      </w:r>
      <w:r>
        <w:rPr>
          <w:lang w:val="uk-UA"/>
        </w:rPr>
        <w:t>СТОРОНА 2</w:t>
      </w:r>
      <w:r>
        <w:rPr/>
        <w:t>), уклали цей Договір про наступн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lang w:val="uk-UA"/>
        </w:rPr>
      </w:pPr>
      <w:r>
        <w:rPr/>
        <w:t>ПРЕДМЕТ ДОГОВОРУ</w:t>
      </w:r>
    </w:p>
    <w:p>
      <w:pPr>
        <w:pStyle w:val="Style18"/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>1.1. Предметом Договору є передача СТОРОНОЮ 1 СТОРОНІ 2 на підставі рішення п’ятої сесії Гадяцької міської ради восьмого скликання від 27.01.2021 «Про передачу в оперативне управління та на баланс комунального некомерційного підприємства «</w:t>
      </w:r>
      <w:r>
        <w:rPr>
          <w:bCs/>
          <w:lang w:val="uk-UA"/>
        </w:rPr>
        <w:t>Гадяцький центр первинної медико-санітарної допомоги</w:t>
      </w:r>
      <w:r>
        <w:rPr>
          <w:lang w:val="uk-UA"/>
        </w:rPr>
        <w:t xml:space="preserve">» Гадяцької міської ради нерухомого та індивідуально визначеного майна» № 175, нерухомого та індивідуально визначеного майна закладів охорони здоров’я, яке належить до комунальної власності Гадяцької міської територіальної громади для забезпечення підвищення ефективності використання об’єктів нерухомості нежитлового призначення, що перебувають у  власності  Гадяцької міської територіальної громади,  шляхом надання їх у тимчасове користування з правом оперативного управління у відповідності до вимог чинного законодавства України.   </w:t>
      </w:r>
    </w:p>
    <w:p>
      <w:pPr>
        <w:pStyle w:val="Newsp"/>
        <w:spacing w:before="0" w:after="0"/>
        <w:jc w:val="both"/>
        <w:rPr/>
      </w:pPr>
      <w:r>
        <w:rPr/>
        <w:t>1.2. СТОРОНА 1 передає СТОРОНІ 2 в оперативне управління майно, визначене додатками 1-2 до рішення п’ятої сесії Гадяцької міської ради восьмого скликання від 27.01.2021 «Про передачу в оперативне управління та на баланс комунального некомерційного підприємства «</w:t>
      </w:r>
      <w:r>
        <w:rPr>
          <w:bCs/>
        </w:rPr>
        <w:t>Гадяцький центр первинної медико-санітарної допомоги</w:t>
      </w:r>
      <w:r>
        <w:rPr/>
        <w:t xml:space="preserve">» № 175 (далі – Майно). </w:t>
      </w:r>
    </w:p>
    <w:p>
      <w:pPr>
        <w:pStyle w:val="Newsp"/>
        <w:spacing w:before="0" w:after="0"/>
        <w:jc w:val="both"/>
        <w:rPr/>
      </w:pPr>
      <w:r>
        <w:rPr/>
        <w:t>1.3. Об’єкти передаються згідно з актом прийому – передачі, який укладається між СТОРОНАМИ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uk-UA"/>
        </w:rPr>
        <w:t xml:space="preserve">                 </w:t>
      </w:r>
    </w:p>
    <w:p>
      <w:pPr>
        <w:pStyle w:val="Normal"/>
        <w:numPr>
          <w:ilvl w:val="0"/>
          <w:numId w:val="3"/>
        </w:numPr>
        <w:jc w:val="center"/>
        <w:rPr>
          <w:lang w:val="uk-UA"/>
        </w:rPr>
      </w:pPr>
      <w:r>
        <w:rPr/>
        <w:t>УМОВИ ПЕРЕДАЧІ ТА ПОВЕРНЕННЯ МАЙНА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lang w:val="uk-UA"/>
        </w:rPr>
        <w:t>СТОРОНА 2</w:t>
      </w:r>
      <w:r>
        <w:rPr/>
        <w:t xml:space="preserve"> приймає </w:t>
      </w:r>
      <w:r>
        <w:rPr>
          <w:lang w:val="uk-UA"/>
        </w:rPr>
        <w:t>М</w:t>
      </w:r>
      <w:r>
        <w:rPr/>
        <w:t>айно згідно з актом приймання - передачі.</w:t>
      </w:r>
    </w:p>
    <w:p>
      <w:pPr>
        <w:pStyle w:val="Normal"/>
        <w:jc w:val="both"/>
        <w:rPr/>
      </w:pPr>
      <w:r>
        <w:rPr/>
        <w:t xml:space="preserve">2.2. Передача </w:t>
      </w:r>
      <w:r>
        <w:rPr>
          <w:lang w:val="uk-UA"/>
        </w:rPr>
        <w:t>М</w:t>
      </w:r>
      <w:r>
        <w:rPr/>
        <w:t xml:space="preserve">айна не тягне за собою виникнення у </w:t>
      </w:r>
      <w:r>
        <w:rPr>
          <w:lang w:val="uk-UA"/>
        </w:rPr>
        <w:t>СТОРОНИ 2</w:t>
      </w:r>
      <w:r>
        <w:rPr/>
        <w:t xml:space="preserve"> права власності на передане </w:t>
      </w:r>
      <w:r>
        <w:rPr>
          <w:lang w:val="uk-UA"/>
        </w:rPr>
        <w:t>М</w:t>
      </w:r>
      <w:r>
        <w:rPr/>
        <w:t>айно.</w:t>
      </w:r>
    </w:p>
    <w:p>
      <w:pPr>
        <w:pStyle w:val="Normal"/>
        <w:jc w:val="both"/>
        <w:rPr/>
      </w:pPr>
      <w:r>
        <w:rPr/>
        <w:t xml:space="preserve">2.3. У випадку прийняття рішення про ліквідацію, реорганізацію </w:t>
      </w:r>
      <w:r>
        <w:rPr>
          <w:lang w:val="uk-UA"/>
        </w:rPr>
        <w:t>СТОРОНИ 2</w:t>
      </w:r>
      <w:r>
        <w:rPr/>
        <w:t xml:space="preserve"> або зміну правового режиму </w:t>
      </w:r>
      <w:r>
        <w:rPr>
          <w:lang w:val="uk-UA"/>
        </w:rPr>
        <w:t>М</w:t>
      </w:r>
      <w:r>
        <w:rPr/>
        <w:t xml:space="preserve">айна, </w:t>
      </w:r>
      <w:r>
        <w:rPr>
          <w:lang w:val="uk-UA"/>
        </w:rPr>
        <w:t>СТОРОНА 2</w:t>
      </w:r>
      <w:r>
        <w:rPr/>
        <w:t xml:space="preserve"> повинн</w:t>
      </w:r>
      <w:r>
        <w:rPr>
          <w:lang w:val="uk-UA"/>
        </w:rPr>
        <w:t>а</w:t>
      </w:r>
      <w:r>
        <w:rPr/>
        <w:t xml:space="preserve"> у місячний термін повернути </w:t>
      </w:r>
      <w:r>
        <w:rPr>
          <w:lang w:val="uk-UA"/>
        </w:rPr>
        <w:t>СТОРОНІ 1</w:t>
      </w:r>
      <w:r>
        <w:rPr/>
        <w:t xml:space="preserve"> зазначене майно в задовільному технічному стані, не гіршому, ніж на час передачі в користування, з урахуванням його фізичного зносу.</w:t>
      </w:r>
    </w:p>
    <w:p>
      <w:pPr>
        <w:pStyle w:val="Normal"/>
        <w:jc w:val="both"/>
        <w:rPr/>
      </w:pPr>
      <w:r>
        <w:rPr/>
        <w:t>2.4. Майно вважається повернутим після підписання</w:t>
      </w:r>
      <w:r>
        <w:rPr>
          <w:lang w:val="uk-UA"/>
        </w:rPr>
        <w:t xml:space="preserve"> СТОРОНАМИ</w:t>
      </w:r>
      <w:r>
        <w:rPr/>
        <w:t xml:space="preserve"> акт</w:t>
      </w:r>
      <w:r>
        <w:rPr>
          <w:lang w:val="uk-UA"/>
        </w:rPr>
        <w:t>а</w:t>
      </w:r>
      <w:r>
        <w:rPr/>
        <w:t xml:space="preserve"> прий</w:t>
      </w:r>
      <w:r>
        <w:rPr>
          <w:lang w:val="uk-UA"/>
        </w:rPr>
        <w:t>ому</w:t>
      </w:r>
      <w:r>
        <w:rPr/>
        <w:t xml:space="preserve"> - передачі </w:t>
      </w:r>
      <w:r>
        <w:rPr>
          <w:lang w:val="uk-UA"/>
        </w:rPr>
        <w:t>М</w:t>
      </w:r>
      <w:r>
        <w:rPr/>
        <w:t xml:space="preserve">айна. </w:t>
      </w:r>
    </w:p>
    <w:p>
      <w:pPr>
        <w:pStyle w:val="Normal"/>
        <w:jc w:val="both"/>
        <w:rPr/>
      </w:pPr>
      <w:r>
        <w:rPr/>
        <w:t>2.5. У разі неповернення зазначеного в акті прий</w:t>
      </w:r>
      <w:r>
        <w:rPr>
          <w:lang w:val="uk-UA"/>
        </w:rPr>
        <w:t>ому</w:t>
      </w:r>
      <w:r>
        <w:rPr/>
        <w:t xml:space="preserve">–передачі майна або повернення його у стані гіршому, ніж на час передачі в оперативне управління, з врахуванням його фізичного зносу, збитки, нанесені </w:t>
      </w:r>
      <w:r>
        <w:rPr>
          <w:lang w:val="uk-UA"/>
        </w:rPr>
        <w:t>СТОРОНІ 1</w:t>
      </w:r>
      <w:r>
        <w:rPr/>
        <w:t xml:space="preserve">, відшкодовуються </w:t>
      </w:r>
      <w:r>
        <w:rPr>
          <w:lang w:val="uk-UA"/>
        </w:rPr>
        <w:t>СТОРОНОЮ 2</w:t>
      </w:r>
      <w:r>
        <w:rPr/>
        <w:t xml:space="preserve"> у повному обсязі протягом одного місяця з дня виявлення.</w:t>
      </w:r>
    </w:p>
    <w:p>
      <w:pPr>
        <w:pStyle w:val="Normal"/>
        <w:jc w:val="center"/>
        <w:rPr/>
      </w:pPr>
      <w:r>
        <w:rPr/>
        <w:t xml:space="preserve">3. ОБОВ’ЯЗКИ </w:t>
      </w:r>
      <w:r>
        <w:rPr>
          <w:lang w:val="uk-UA"/>
        </w:rPr>
        <w:t>СТОРІН</w:t>
      </w:r>
    </w:p>
    <w:p>
      <w:pPr>
        <w:pStyle w:val="Normal"/>
        <w:jc w:val="both"/>
        <w:rPr>
          <w:lang w:val="uk-UA"/>
        </w:rPr>
      </w:pPr>
      <w:r>
        <w:rPr/>
        <w:t xml:space="preserve">3.1. </w:t>
      </w:r>
      <w:r>
        <w:rPr>
          <w:lang w:val="uk-UA"/>
        </w:rPr>
        <w:t>СТОРОНА 1</w:t>
      </w:r>
      <w:r>
        <w:rPr/>
        <w:t xml:space="preserve"> зобов’язується передати </w:t>
      </w:r>
      <w:r>
        <w:rPr>
          <w:lang w:val="uk-UA"/>
        </w:rPr>
        <w:t>М</w:t>
      </w:r>
      <w:r>
        <w:rPr/>
        <w:t>айно за актом прий</w:t>
      </w:r>
      <w:r>
        <w:rPr>
          <w:lang w:val="uk-UA"/>
        </w:rPr>
        <w:t>ому</w:t>
      </w:r>
      <w:r>
        <w:rPr/>
        <w:t xml:space="preserve"> – передачі</w:t>
      </w:r>
      <w:r>
        <w:rPr>
          <w:lang w:val="uk-UA"/>
        </w:rPr>
        <w:t xml:space="preserve"> та </w:t>
      </w:r>
      <w:r>
        <w:rPr/>
        <w:t xml:space="preserve">не вчиняти дій, які б перешкоджали </w:t>
      </w:r>
      <w:r>
        <w:rPr>
          <w:lang w:val="uk-UA"/>
        </w:rPr>
        <w:t xml:space="preserve">СТОРОНІ 2 </w:t>
      </w:r>
      <w:r>
        <w:rPr/>
        <w:t>користуватися майн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2. СТОРОНА 2 зобов’язується: </w:t>
      </w:r>
    </w:p>
    <w:p>
      <w:pPr>
        <w:pStyle w:val="Normal"/>
        <w:jc w:val="both"/>
        <w:rPr/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>2.</w:t>
      </w:r>
      <w:r>
        <w:rPr/>
        <w:t xml:space="preserve">1. Прийняти за актом приймання – передачі </w:t>
      </w:r>
      <w:r>
        <w:rPr>
          <w:lang w:val="uk-UA"/>
        </w:rPr>
        <w:t>М</w:t>
      </w:r>
      <w:r>
        <w:rPr/>
        <w:t>айно, використовувати його у відповідності з цільовим призначенням і умовами цього Договору, забезпечувати збереження, не допускати його знищення і псування.</w:t>
      </w:r>
    </w:p>
    <w:p>
      <w:pPr>
        <w:pStyle w:val="Normal"/>
        <w:jc w:val="both"/>
        <w:rPr/>
      </w:pPr>
      <w:r>
        <w:rPr>
          <w:lang w:val="uk-UA"/>
        </w:rPr>
        <w:t>3</w:t>
      </w:r>
      <w:r>
        <w:rPr/>
        <w:t>.2.</w:t>
      </w:r>
      <w:r>
        <w:rPr>
          <w:lang w:val="uk-UA"/>
        </w:rPr>
        <w:t>2.</w:t>
      </w:r>
      <w:r>
        <w:rPr/>
        <w:t xml:space="preserve">Утримувати </w:t>
      </w:r>
      <w:r>
        <w:rPr>
          <w:lang w:val="uk-UA"/>
        </w:rPr>
        <w:t>М</w:t>
      </w:r>
      <w:r>
        <w:rPr/>
        <w:t>айно та прилеглу територію у належному стані. Здійснювати обслуговування теплових, водопровідних, каналізаційних, електричних та вентиляційних мереж, їх необхідний поточний ремонт, а при необхідності – забезпечити доступ експлуатаційних організацій до цих мереж з метою їх профілактичного огляду і ремонту. Виконувати всі санітарні норми та правила.</w:t>
      </w:r>
    </w:p>
    <w:p>
      <w:pPr>
        <w:pStyle w:val="Normal"/>
        <w:jc w:val="both"/>
        <w:rPr/>
      </w:pPr>
      <w:r>
        <w:rPr>
          <w:lang w:val="uk-UA"/>
        </w:rPr>
        <w:t xml:space="preserve">3.2.3. </w:t>
      </w:r>
      <w:r>
        <w:rPr/>
        <w:t xml:space="preserve">Проводити необхідний поточний та капітальний ремонт </w:t>
      </w:r>
      <w:r>
        <w:rPr>
          <w:lang w:val="uk-UA"/>
        </w:rPr>
        <w:t>М</w:t>
      </w:r>
      <w:r>
        <w:rPr/>
        <w:t>айна.</w:t>
      </w:r>
    </w:p>
    <w:p>
      <w:pPr>
        <w:pStyle w:val="Normal"/>
        <w:jc w:val="both"/>
        <w:rPr/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>2.</w:t>
      </w:r>
      <w:r>
        <w:rPr/>
        <w:t xml:space="preserve">4. У разі неможливості використовувати </w:t>
      </w:r>
      <w:r>
        <w:rPr>
          <w:lang w:val="uk-UA"/>
        </w:rPr>
        <w:t>М</w:t>
      </w:r>
      <w:r>
        <w:rPr/>
        <w:t xml:space="preserve">айно за цільовим призначенням - з  дозволу </w:t>
      </w:r>
      <w:r>
        <w:rPr>
          <w:lang w:val="uk-UA"/>
        </w:rPr>
        <w:t>СТОРОНИ 1</w:t>
      </w:r>
      <w:r>
        <w:rPr/>
        <w:t xml:space="preserve"> за свій рахунок вносити зміни до складу </w:t>
      </w:r>
      <w:r>
        <w:rPr>
          <w:lang w:val="uk-UA"/>
        </w:rPr>
        <w:t>М</w:t>
      </w:r>
      <w:r>
        <w:rPr/>
        <w:t>айна, проводити його поліпшення, реконструкцію, технічне переозброєння, перепланування, добудову, дообладнання, модернізацію у встановленому законодавством України порядку та у відповідності з проектною та іншою документацією.</w:t>
      </w:r>
    </w:p>
    <w:p>
      <w:pPr>
        <w:pStyle w:val="Normal"/>
        <w:jc w:val="both"/>
        <w:rPr/>
      </w:pPr>
      <w:r>
        <w:rPr/>
        <w:t xml:space="preserve">Порядок, строки та інші умови проведення заходів, зазначених в цьому пункті, узгоджуються Сторонами в додаткових угодах до цього Договору. </w:t>
      </w:r>
    </w:p>
    <w:p>
      <w:pPr>
        <w:pStyle w:val="Normal"/>
        <w:jc w:val="both"/>
        <w:rPr/>
      </w:pPr>
      <w:r>
        <w:rPr/>
        <w:t>На виконання зазначених робіт складається кошторис. Кошторисна вартість зазначених робіт підлягає погодженню з</w:t>
      </w:r>
      <w:r>
        <w:rPr>
          <w:lang w:val="uk-UA"/>
        </w:rPr>
        <w:t>і СТОРОНОЮ 1. Сторони в ході проведення зазначених робіт мають право переглянути кошторисну вартість у випадку виникнення необхідності виконання непередбачених робіт, змін цін на матеріали, обладнання, роботи (послуги), що використовуються при проведенні зазначених робіт. Невід′ємні поліпшення майна є власністю СТОРОНИ 1.</w:t>
      </w:r>
    </w:p>
    <w:p>
      <w:pPr>
        <w:pStyle w:val="Normal"/>
        <w:jc w:val="both"/>
        <w:rPr/>
      </w:pPr>
      <w:r>
        <w:rPr>
          <w:lang w:val="uk-UA"/>
        </w:rPr>
        <w:t>3.2.5</w:t>
      </w:r>
      <w:r>
        <w:rPr/>
        <w:t>. Дотримуватись протипожежних правил, вимог, стандартів, а також виконувати приписи і постанови органів державного пожежного нагляду. Утримувати у справному стані засоби протипожежного захисту, зв’язку, пожежну техніку, обладнання та інвентар, не допускати їх використання не за призначенням.</w:t>
      </w:r>
    </w:p>
    <w:p>
      <w:pPr>
        <w:pStyle w:val="Normal"/>
        <w:jc w:val="both"/>
        <w:rPr/>
      </w:pPr>
      <w:r>
        <w:rPr>
          <w:lang w:val="uk-UA"/>
        </w:rPr>
        <w:t>3.2.</w:t>
      </w:r>
      <w:r>
        <w:rPr/>
        <w:t xml:space="preserve">6. </w:t>
      </w:r>
      <w:r>
        <w:rPr>
          <w:lang w:val="uk-UA"/>
        </w:rPr>
        <w:t>Укласти договори на теплопостачання, водопостачання та водовідведення, електропостачання, газопостачання та ін., з відповідними організаціями.</w:t>
      </w:r>
      <w:r>
        <w:rPr/>
        <w:t xml:space="preserve"> Здійснювати оплату комунальних </w:t>
      </w:r>
      <w:r>
        <w:rPr>
          <w:lang w:val="uk-UA"/>
        </w:rPr>
        <w:t xml:space="preserve">та інших </w:t>
      </w:r>
      <w:r>
        <w:rPr/>
        <w:t>послуг згідно рахунків організацій, які їх надають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4</w:t>
      </w:r>
      <w:r>
        <w:rPr/>
        <w:t xml:space="preserve">. ПРАВА </w:t>
      </w:r>
      <w:r>
        <w:rPr>
          <w:lang w:val="uk-UA"/>
        </w:rPr>
        <w:t>СТОРІН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4</w:t>
      </w:r>
      <w:r>
        <w:rPr/>
        <w:t xml:space="preserve">.1. </w:t>
      </w:r>
      <w:r>
        <w:rPr>
          <w:lang w:val="uk-UA"/>
        </w:rPr>
        <w:t>СТОРОНА 1 має право:</w:t>
      </w:r>
    </w:p>
    <w:p>
      <w:pPr>
        <w:pStyle w:val="Normal"/>
        <w:jc w:val="both"/>
        <w:rPr/>
      </w:pPr>
      <w:r>
        <w:rPr>
          <w:lang w:val="uk-UA"/>
        </w:rPr>
        <w:t>4.1.1. К</w:t>
      </w:r>
      <w:r>
        <w:rPr/>
        <w:t xml:space="preserve">онтролювати наявність, технічний стан, напрямки та ефективність використання </w:t>
      </w:r>
      <w:r>
        <w:rPr>
          <w:lang w:val="uk-UA"/>
        </w:rPr>
        <w:t>М</w:t>
      </w:r>
      <w:r>
        <w:rPr/>
        <w:t>айна.</w:t>
      </w:r>
    </w:p>
    <w:p>
      <w:pPr>
        <w:pStyle w:val="Normal"/>
        <w:jc w:val="both"/>
        <w:rPr/>
      </w:pPr>
      <w:r>
        <w:rPr>
          <w:lang w:val="uk-UA"/>
        </w:rPr>
        <w:t>4</w:t>
      </w:r>
      <w:r>
        <w:rPr/>
        <w:t>.</w:t>
      </w:r>
      <w:r>
        <w:rPr>
          <w:lang w:val="uk-UA"/>
        </w:rPr>
        <w:t>1.</w:t>
      </w:r>
      <w:r>
        <w:rPr/>
        <w:t xml:space="preserve">2. Отримувати у </w:t>
      </w:r>
      <w:r>
        <w:rPr>
          <w:lang w:val="uk-UA"/>
        </w:rPr>
        <w:t>СТОРОНИ 2</w:t>
      </w:r>
      <w:r>
        <w:rPr/>
        <w:t xml:space="preserve"> звітність про рух майна згідно з балансом, а також іншу необхідну інформацію стосовно </w:t>
      </w:r>
      <w:r>
        <w:rPr>
          <w:lang w:val="uk-UA"/>
        </w:rPr>
        <w:t>М</w:t>
      </w:r>
      <w:r>
        <w:rPr/>
        <w:t>айна.</w:t>
      </w:r>
    </w:p>
    <w:p>
      <w:pPr>
        <w:pStyle w:val="Normal"/>
        <w:jc w:val="both"/>
        <w:rPr/>
      </w:pPr>
      <w:r>
        <w:rPr>
          <w:lang w:val="uk-UA"/>
        </w:rPr>
        <w:t>4</w:t>
      </w:r>
      <w:r>
        <w:rPr/>
        <w:t>.</w:t>
      </w:r>
      <w:r>
        <w:rPr>
          <w:lang w:val="uk-UA"/>
        </w:rPr>
        <w:t>1.</w:t>
      </w:r>
      <w:r>
        <w:rPr/>
        <w:t xml:space="preserve">3. У разі передачі </w:t>
      </w:r>
      <w:r>
        <w:rPr>
          <w:lang w:val="uk-UA"/>
        </w:rPr>
        <w:t>М</w:t>
      </w:r>
      <w:r>
        <w:rPr/>
        <w:t>айна в оренду, контролювати виконання умов договорів орен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</w:t>
      </w:r>
      <w:r>
        <w:rPr/>
        <w:t>.</w:t>
      </w:r>
      <w:r>
        <w:rPr>
          <w:lang w:val="uk-UA"/>
        </w:rPr>
        <w:t>1.</w:t>
      </w:r>
      <w:r>
        <w:rPr/>
        <w:t>4. Контролювати виконання умов цього догово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2. СТОРОНА 2 має право:</w:t>
      </w:r>
    </w:p>
    <w:p>
      <w:pPr>
        <w:pStyle w:val="Normal"/>
        <w:jc w:val="both"/>
        <w:rPr/>
      </w:pPr>
      <w:r>
        <w:rPr>
          <w:lang w:val="uk-UA"/>
        </w:rPr>
        <w:t>4.2</w:t>
      </w:r>
      <w:r>
        <w:rPr/>
        <w:t xml:space="preserve">.1. Здійснювати користування </w:t>
      </w:r>
      <w:r>
        <w:rPr>
          <w:lang w:val="uk-UA"/>
        </w:rPr>
        <w:t>М</w:t>
      </w:r>
      <w:r>
        <w:rPr/>
        <w:t>айном на праві оперативного управління для забезпечення господарської 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2.3. </w:t>
      </w:r>
      <w:r>
        <w:rPr/>
        <w:t>За погодженням з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СТОРОНОЮ 1</w:t>
      </w:r>
      <w:r>
        <w:rPr/>
        <w:t xml:space="preserve"> проводити реконструкцію </w:t>
      </w:r>
      <w:r>
        <w:rPr>
          <w:lang w:val="uk-UA"/>
        </w:rPr>
        <w:t>М</w:t>
      </w:r>
      <w:r>
        <w:rPr/>
        <w:t>айна до особливостей своєї діяльності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5</w:t>
      </w:r>
      <w:r>
        <w:rPr/>
        <w:t>. ВІДПОВІДАЛЬНІСТЬ СТОРІ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</w:t>
      </w:r>
      <w:r>
        <w:rPr/>
        <w:t xml:space="preserve">.1. За невиконання або неналежне виконання зобов’язань за договором </w:t>
      </w:r>
      <w:r>
        <w:rPr>
          <w:lang w:val="uk-UA"/>
        </w:rPr>
        <w:t>СТОРОНИ</w:t>
      </w:r>
      <w:r>
        <w:rPr/>
        <w:t xml:space="preserve"> несуть відповідальність, передбачену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6</w:t>
      </w:r>
      <w:r>
        <w:rPr/>
        <w:t>. ТЕРМІН ДІЇ ТА УМОВИ ЗМІНИ, РОЗІРВАННЯ ДОГОВОРУ</w:t>
      </w:r>
    </w:p>
    <w:p>
      <w:pPr>
        <w:pStyle w:val="Normal"/>
        <w:jc w:val="both"/>
        <w:rPr/>
      </w:pPr>
      <w:r>
        <w:rPr>
          <w:lang w:val="uk-UA"/>
        </w:rPr>
        <w:t>6</w:t>
      </w:r>
      <w:r>
        <w:rPr/>
        <w:t>.1. Цей Договір укладено строком на 2 роки 11 місяців, що діє з "___" _____________ 20</w:t>
      </w:r>
      <w:r>
        <w:rPr>
          <w:lang w:val="uk-UA"/>
        </w:rPr>
        <w:t>21</w:t>
      </w:r>
      <w:r>
        <w:rPr/>
        <w:t xml:space="preserve"> р. до "___"  ______________  20__  р. включно.</w:t>
      </w:r>
    </w:p>
    <w:p>
      <w:pPr>
        <w:pStyle w:val="Normal"/>
        <w:jc w:val="both"/>
        <w:rPr/>
      </w:pPr>
      <w:r>
        <w:rPr>
          <w:lang w:val="uk-UA"/>
        </w:rPr>
        <w:t>6</w:t>
      </w:r>
      <w:r>
        <w:rPr/>
        <w:t>.2. Зміни і доповнення або розірвання цього Договору допускаються за взаємної згоди сторін. Зміни та доповнення, що пропонується внести, розглядаються протягом одного місяця з дати їх подання до розгляду іншою стороною.</w:t>
      </w:r>
    </w:p>
    <w:p>
      <w:pPr>
        <w:pStyle w:val="Normal"/>
        <w:jc w:val="both"/>
        <w:rPr/>
      </w:pPr>
      <w:r>
        <w:rPr>
          <w:lang w:val="uk-UA"/>
        </w:rPr>
        <w:t>6</w:t>
      </w:r>
      <w:r>
        <w:rPr/>
        <w:t>.3. За ініціативою однієї із сторін цей Договір може бути розірвано рішенням господарського суду у випадках, передбачених чинним законодавством.</w:t>
      </w:r>
    </w:p>
    <w:p>
      <w:pPr>
        <w:pStyle w:val="Normal"/>
        <w:jc w:val="both"/>
        <w:rPr/>
      </w:pPr>
      <w:r>
        <w:rPr>
          <w:lang w:val="uk-UA"/>
        </w:rPr>
        <w:t>6</w:t>
      </w:r>
      <w:r>
        <w:rPr/>
        <w:t xml:space="preserve">.4. У разі припинення або розірвання Договору поліпшення майна, здійснені </w:t>
      </w:r>
      <w:r>
        <w:rPr>
          <w:lang w:val="uk-UA"/>
        </w:rPr>
        <w:t>СТОРОНОЮ 2</w:t>
      </w:r>
      <w:r>
        <w:rPr/>
        <w:t xml:space="preserve"> за рахунок власних коштів</w:t>
      </w:r>
      <w:r>
        <w:rPr>
          <w:lang w:val="uk-UA"/>
        </w:rPr>
        <w:t xml:space="preserve"> та з дозволу СТОРОНИ 1, </w:t>
      </w:r>
      <w:r>
        <w:rPr/>
        <w:t xml:space="preserve">які можна відокремити від закріпленого майна не завдаючи йому шкоди, визнаються власністю </w:t>
      </w:r>
      <w:r>
        <w:rPr>
          <w:lang w:val="uk-UA"/>
        </w:rPr>
        <w:t>СТОРОНИ 2</w:t>
      </w:r>
      <w:r>
        <w:rPr/>
        <w:t xml:space="preserve">, а невідокремлювані поліпшення - власністю </w:t>
      </w:r>
      <w:r>
        <w:rPr>
          <w:lang w:val="uk-UA"/>
        </w:rPr>
        <w:t>СТОРОНИ 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У разі дострокового розірвання Договору за ініціативою </w:t>
      </w:r>
      <w:r>
        <w:rPr>
          <w:lang w:val="uk-UA"/>
        </w:rPr>
        <w:t>СТОРОНИ 1</w:t>
      </w:r>
      <w:r>
        <w:rPr/>
        <w:t xml:space="preserve">, інших державних органів та установ, </w:t>
      </w:r>
      <w:r>
        <w:rPr>
          <w:lang w:val="uk-UA"/>
        </w:rPr>
        <w:t>СТОРОНА 2</w:t>
      </w:r>
      <w:r>
        <w:rPr/>
        <w:t xml:space="preserve"> має право на компенсацію вартості понесених невідокремлюваних поліпшень. 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>6</w:t>
      </w:r>
      <w:r>
        <w:rPr/>
        <w:t>.5. У разі відсутності заяви однієї із сторін про</w:t>
      </w:r>
      <w:r>
        <w:rPr>
          <w:lang w:val="uk-UA"/>
        </w:rPr>
        <w:t xml:space="preserve"> </w:t>
      </w:r>
      <w:r>
        <w:rPr/>
        <w:t>припинення або зміну цього Договору після закінчення строку його</w:t>
      </w:r>
      <w:r>
        <w:rPr>
          <w:lang w:val="uk-UA"/>
        </w:rPr>
        <w:t xml:space="preserve"> </w:t>
      </w:r>
      <w:r>
        <w:rPr/>
        <w:t>чинності протягом одного місяця, Договір вважається продовженим на</w:t>
      </w:r>
      <w:r>
        <w:rPr>
          <w:lang w:val="uk-UA"/>
        </w:rPr>
        <w:t xml:space="preserve"> </w:t>
      </w:r>
      <w:r>
        <w:rPr/>
        <w:t>той самий термін і на тих самих умовах, які були передбачені цим</w:t>
      </w:r>
      <w:r>
        <w:rPr>
          <w:lang w:val="uk-UA"/>
        </w:rPr>
        <w:t xml:space="preserve"> </w:t>
      </w:r>
      <w:r>
        <w:rPr/>
        <w:t>Договором.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>6</w:t>
      </w:r>
      <w:r>
        <w:rPr/>
        <w:t>.6. Чинність цього Договору припиняється внаслідок:</w:t>
      </w:r>
    </w:p>
    <w:p>
      <w:pPr>
        <w:pStyle w:val="Normal"/>
        <w:jc w:val="both"/>
        <w:rPr/>
      </w:pPr>
      <w:r>
        <w:rPr/>
        <w:t xml:space="preserve">- реорганізації або ліквідації </w:t>
      </w:r>
      <w:r>
        <w:rPr>
          <w:lang w:val="uk-UA"/>
        </w:rPr>
        <w:t xml:space="preserve">СТОРІН </w:t>
      </w:r>
      <w:r>
        <w:rPr/>
        <w:t>за договором;</w:t>
      </w:r>
    </w:p>
    <w:p>
      <w:pPr>
        <w:pStyle w:val="Normal"/>
        <w:autoSpaceDE w:val="false"/>
        <w:jc w:val="both"/>
        <w:rPr/>
      </w:pPr>
      <w:r>
        <w:rPr/>
        <w:t xml:space="preserve">- у разі прийняття </w:t>
      </w:r>
      <w:r>
        <w:rPr>
          <w:lang w:val="uk-UA"/>
        </w:rPr>
        <w:t>СТОРОНОЮ 1</w:t>
      </w:r>
      <w:r>
        <w:rPr/>
        <w:t xml:space="preserve"> рішення про зміну правового режиму </w:t>
      </w:r>
      <w:r>
        <w:rPr>
          <w:lang w:val="uk-UA"/>
        </w:rPr>
        <w:t>М</w:t>
      </w:r>
      <w:r>
        <w:rPr/>
        <w:t>айна;</w:t>
      </w:r>
    </w:p>
    <w:p>
      <w:pPr>
        <w:pStyle w:val="Normal"/>
        <w:autoSpaceDE w:val="false"/>
        <w:jc w:val="both"/>
        <w:rPr/>
      </w:pPr>
      <w:r>
        <w:rPr/>
        <w:t>- закінчення строку, на який його було укладено;</w:t>
      </w:r>
    </w:p>
    <w:p>
      <w:pPr>
        <w:pStyle w:val="Normal"/>
        <w:autoSpaceDE w:val="false"/>
        <w:jc w:val="both"/>
        <w:rPr/>
      </w:pPr>
      <w:r>
        <w:rPr/>
        <w:t>- достроково за взаємною згодою сторін або за рішенням</w:t>
      </w:r>
      <w:r>
        <w:rPr>
          <w:lang w:val="uk-UA"/>
        </w:rPr>
        <w:t xml:space="preserve"> господарського</w:t>
      </w:r>
      <w:r>
        <w:rPr/>
        <w:t xml:space="preserve"> суд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>7</w:t>
      </w:r>
      <w:r>
        <w:rPr/>
        <w:t>. ІНШІ УМОВИ</w:t>
      </w:r>
    </w:p>
    <w:p>
      <w:pPr>
        <w:pStyle w:val="Normal"/>
        <w:jc w:val="both"/>
        <w:rPr/>
      </w:pPr>
      <w:r>
        <w:rPr/>
        <w:t xml:space="preserve">9.1. Взаємовідносини </w:t>
      </w:r>
      <w:r>
        <w:rPr>
          <w:lang w:val="uk-UA"/>
        </w:rPr>
        <w:t>СТОРІН</w:t>
      </w:r>
      <w:r>
        <w:rPr/>
        <w:t>, не врегульовані цим Договором, регламентуються чинним законодавством.</w:t>
      </w:r>
    </w:p>
    <w:p>
      <w:pPr>
        <w:pStyle w:val="Normal"/>
        <w:jc w:val="both"/>
        <w:rPr/>
      </w:pPr>
      <w:r>
        <w:rPr/>
        <w:t>9.2.</w:t>
      </w:r>
      <w:r>
        <w:rPr>
          <w:lang w:val="uk-UA"/>
        </w:rPr>
        <w:t xml:space="preserve"> </w:t>
      </w:r>
      <w:r>
        <w:rPr/>
        <w:t xml:space="preserve">Цей договір складено в </w:t>
      </w:r>
      <w:r>
        <w:rPr>
          <w:lang w:val="uk-UA"/>
        </w:rPr>
        <w:t xml:space="preserve">2-х </w:t>
      </w:r>
      <w:r>
        <w:rPr/>
        <w:t>примірниках, які мають однакову юридичну 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8</w:t>
      </w:r>
      <w:r>
        <w:rPr/>
        <w:t>. ЮРИДИЧНІ АДРЕСИ СТОРІН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ОРОНА 1</w:t>
            </w:r>
            <w:r>
              <w:rPr/>
              <w:t>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ОРОНА 2</w:t>
            </w:r>
            <w:r>
              <w:rPr/>
              <w:t>:</w:t>
            </w:r>
          </w:p>
        </w:tc>
      </w:tr>
      <w:tr>
        <w:trPr>
          <w:trHeight w:val="4353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дяцька міська ра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31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ЄДРПОУ: 21050924</w:t>
            </w:r>
          </w:p>
          <w:p>
            <w:pPr>
              <w:pStyle w:val="Normal"/>
              <w:ind w:right="317" w:hanging="0"/>
              <w:jc w:val="both"/>
              <w:rPr/>
            </w:pPr>
            <w:r>
              <w:rPr>
                <w:lang w:val="uk-UA"/>
              </w:rPr>
              <w:t xml:space="preserve">Місцезнаходження: 37300, Полтавська область м. Гадяч, вул. Лесі Українки, 3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ий голо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____________________  В.О. Нестеренко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некомерційне підприємство «</w:t>
            </w:r>
            <w:r>
              <w:rPr>
                <w:bCs/>
                <w:lang w:val="uk-UA"/>
              </w:rPr>
              <w:t>Гадяцький центр первинної медико-санітарної допомоги</w:t>
            </w:r>
            <w:r>
              <w:rPr>
                <w:lang w:val="uk-UA"/>
              </w:rPr>
              <w:t>» Гадя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ЄДРПОУ: </w:t>
            </w:r>
            <w:r>
              <w:rPr/>
              <w:t>3831945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ісцезнаходження: 37300, Полтавська </w:t>
            </w:r>
            <w:r>
              <w:rPr/>
              <w:t>область</w:t>
            </w:r>
            <w:r>
              <w:rPr>
                <w:lang w:val="uk-UA"/>
              </w:rPr>
              <w:t xml:space="preserve">, </w:t>
            </w:r>
            <w:r>
              <w:rPr/>
              <w:t>м. Гадяч, ву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Лохвицька</w:t>
            </w:r>
            <w:r>
              <w:rPr/>
              <w:t xml:space="preserve">, </w:t>
            </w:r>
            <w:r>
              <w:rPr>
                <w:lang w:val="uk-UA"/>
              </w:rPr>
              <w:t>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ний лікар комунального некомерційного підприємства «</w:t>
            </w:r>
            <w:r>
              <w:rPr>
                <w:bCs/>
                <w:lang w:val="uk-UA"/>
              </w:rPr>
              <w:t>Гадяцький центр первинної медико-санітарної допомоги</w:t>
            </w:r>
            <w:r>
              <w:rPr>
                <w:lang w:val="uk-UA"/>
              </w:rPr>
              <w:t xml:space="preserve">» Гадяц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uk-UA"/>
              </w:rPr>
              <w:t>__________________В.В. Шапова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Завідувач сектору комунальної власності 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 Гадяцької міської ради                                         Л.Г. Олекс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ndale Mono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implified Arabic Fixed" w:hAnsi="Simplified Arabic Fixed" w:cs="Simplified Arabic Fix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ndale Mono" w:hAnsi="Antiqua;Andale Mono" w:cs="Antiqua;Andale Mono"/>
      <w:sz w:val="26"/>
      <w:szCs w:val="20"/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ndale Mono" w:hAnsi="Antiqua;Andale Mono" w:cs="Antiqua;Andale Mono"/>
      <w:sz w:val="26"/>
      <w:szCs w:val="20"/>
      <w:lang w:val="uk-UA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Andale Mono" w:hAnsi="Antiqua;Andale Mono" w:cs="Antiqua;Andale Mono"/>
      <w:b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9:11:00Z</dcterms:created>
  <dc:creator>Лена</dc:creator>
  <dc:description/>
  <cp:keywords/>
  <dc:language>en-US</dc:language>
  <cp:lastModifiedBy>Tanya</cp:lastModifiedBy>
  <cp:lastPrinted>2021-01-28T16:22:00Z</cp:lastPrinted>
  <dcterms:modified xsi:type="dcterms:W3CDTF">2021-01-28T14:23:00Z</dcterms:modified>
  <cp:revision>18</cp:revision>
  <dc:subject/>
  <dc:title/>
</cp:coreProperties>
</file>