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8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43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Комунальному некомерційному підприємству «Гадяцька міська центральна лікарня» Гадяцької міської ради на проведення капітального ремонту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абз.6 п.28 Порядку виконання підготовчих та будівельних робіт, затвердженого постановою Кабінету Міністрів України від 13.04.2011 №466 «</w:t>
      </w:r>
      <w:r>
        <w:rPr>
          <w:rStyle w:val="Rvts23"/>
          <w:sz w:val="28"/>
          <w:szCs w:val="28"/>
          <w:lang w:val="uk-UA"/>
        </w:rPr>
        <w:t>Деякі питання виконання підготовчих і будівельних робіт», розглянувши лист К</w:t>
      </w:r>
      <w:r>
        <w:rPr>
          <w:sz w:val="28"/>
          <w:szCs w:val="28"/>
          <w:lang w:val="uk-UA"/>
        </w:rPr>
        <w:t>омунального некомерційного підприємства «Гадяцька міська центральна лікарня» Гадяцької міської ради від 04.10.2021 №01-10/1630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Надати згоду Комунальному некомерційному підприємству «Гадяцька міська центральна лікарня» Гадяцької міської ради на проведення капітального ремонту нерухомого майна комунальної власності Гадяцької міської територіальної громади:</w:t>
      </w:r>
    </w:p>
    <w:p>
      <w:pPr>
        <w:pStyle w:val="Style20"/>
        <w:keepNext w:val="true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«Капітальний ремонт системи постачання медичних газів з встановленням ємностей для системних або скраплених газів в КНП «Гадяцька міська центральна лікарня» Гадяцької міської ради за адресою: вулиця Лохвицька, 1, місто Гадяч, Гадяцької територіальної громади, Миргородського району, Полтавської області»;</w:t>
      </w:r>
    </w:p>
    <w:p>
      <w:pPr>
        <w:pStyle w:val="Style20"/>
        <w:keepNext w:val="true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Реконструкція зовнішніх мереж системи киснепостачання з влаштуванням модульного кисневого генератору в  КНП «Гадяцька МЦЛ» за адресою: вулиця Лохвицька, 1, місто Гадяч, Гадяцької територіальної громади, Миргородського району, Полтавської області»; </w:t>
      </w:r>
    </w:p>
    <w:p>
      <w:pPr>
        <w:pStyle w:val="Style20"/>
        <w:numPr>
          <w:ilvl w:val="1"/>
          <w:numId w:val="2"/>
        </w:numPr>
        <w:spacing w:before="280" w:after="28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системи киснезабезпечення в головному корпусі (відділення: паліативне, дитяче, гінекологічне) КНП «Гадяцька міська </w:t>
      </w:r>
    </w:p>
    <w:p>
      <w:pPr>
        <w:pStyle w:val="Style20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лікарня» Гадяцької міської ради по вул. Лохвицька, 1 в м. Гадяч, Полтавської області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9:00Z</dcterms:created>
  <dc:creator>Лена</dc:creator>
  <dc:description/>
  <cp:keywords/>
  <dc:language>en-US</dc:language>
  <cp:lastModifiedBy>Tanya</cp:lastModifiedBy>
  <cp:lastPrinted>2021-10-18T10:35:00Z</cp:lastPrinted>
  <dcterms:modified xsi:type="dcterms:W3CDTF">2021-10-18T07:43:00Z</dcterms:modified>
  <cp:revision>10</cp:revision>
  <dc:subject/>
  <dc:title/>
</cp:coreProperties>
</file>