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до рішення чотирнадцятої  сесії Гадяцької міської ради восьмого склик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16.09.2021 № 67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96.6pt;mso-wrap-distance-left:9pt;mso-wrap-distance-right:0pt;mso-wrap-distance-top:0pt;mso-wrap-distance-bottom:0pt;margin-top:0.05pt;mso-position-vertical-relative:text;margin-left:271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до рішення чотирнадцятої  сесії Гадяцької міської ради восьмого склик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16.09.2021 № 67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ind w:left="12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ind w:left="12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ind w:left="121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аспорт </w:t>
      </w:r>
    </w:p>
    <w:p>
      <w:pPr>
        <w:pStyle w:val="Normal"/>
        <w:tabs>
          <w:tab w:val="clear" w:pos="708"/>
          <w:tab w:val="left" w:pos="3951" w:leader="none"/>
        </w:tabs>
        <w:ind w:left="1215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и з благоустрою території Гадяцької міської територіальної громади на 2022-2024 рок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грам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а </w:t>
            </w:r>
            <w:r>
              <w:rPr>
                <w:sz w:val="28"/>
                <w:szCs w:val="28"/>
                <w:lang w:val="uk-UA"/>
              </w:rPr>
              <w:t xml:space="preserve">з благоустрою території </w:t>
            </w:r>
            <w:r>
              <w:rPr>
                <w:color w:val="000000"/>
                <w:sz w:val="28"/>
                <w:szCs w:val="28"/>
                <w:lang w:val="uk-UA"/>
              </w:rPr>
              <w:t>Гадяцької міської  територіальної громади на 2022-2024 рок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и України «Про місцеве самоврядування в Україні», «Про благоустрій населених пунктів» «Про дорожній рух», «Про автомобільні дороги», «Про затвердження Правила утримання зелених насаджень у населених пунктах України, затверджені наказом Міністерства будівництва, архітектури та ЖКГ України від 10.04.2006 року №10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комунального господарства та будівництва Гадяцької міської рад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містобудування, архітектури,  комунального господарства та будівництва Гадяцької міської ради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е комунальне підприємство «Комунсервіс», комуналь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>«ДОБРОБУТ»</w:t>
            </w:r>
            <w:r>
              <w:rPr>
                <w:sz w:val="28"/>
                <w:szCs w:val="28"/>
                <w:lang w:val="uk-UA"/>
              </w:rPr>
              <w:t xml:space="preserve"> , комунальне  підприємство «Сарське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е комунальне підприємство «Комунсервіс», комуналь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>«ДОБРОБУТ»</w:t>
            </w:r>
            <w:r>
              <w:rPr>
                <w:sz w:val="28"/>
                <w:szCs w:val="28"/>
                <w:lang w:val="uk-UA"/>
              </w:rPr>
              <w:t xml:space="preserve"> , комунальне  підприємство «Сарське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4 роки</w:t>
            </w:r>
          </w:p>
        </w:tc>
      </w:tr>
      <w:tr>
        <w:trPr>
          <w:trHeight w:val="10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, і кошти інших джерел не заборонених законодавством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виконання Програми за кошти бюджету Гадяцької міської територіальної громади по рока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 рік – 15563,406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ис.грн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 рік -</w:t>
              <w:tab/>
              <w:t>18115,466  тис.гр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 рік – 17509,085  тис.гр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type w:val="nextPage"/>
          <w:pgSz w:w="11906" w:h="1685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228850" cy="1226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</w:tblGrid>
                            <w:tr>
                              <w:trPr>
                                <w:trHeight w:val="1557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до рішення чотирнадцятої  сесії Гадяцької міської ради восьмого склик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16.09.2021 № 67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96.6pt;mso-wrap-distance-left:9pt;mso-wrap-distance-right:0pt;mso-wrap-distance-top:0pt;mso-wrap-distance-bottom:0pt;margin-top:0.05pt;mso-position-vertical-relative:text;margin-left:553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</w:tblGrid>
                      <w:tr>
                        <w:trPr>
                          <w:trHeight w:val="1557" w:hRule="atLeast"/>
                        </w:trPr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до рішення чотирнадцятої  сесії Гадяцької міської ради восьмого склик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16.09.2021 № 67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ХОДИ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</w:t>
      </w:r>
      <w:r>
        <w:rPr>
          <w:b/>
          <w:color w:val="000000"/>
          <w:sz w:val="28"/>
          <w:szCs w:val="28"/>
          <w:lang w:val="uk-UA"/>
        </w:rPr>
        <w:t>Програми</w:t>
      </w:r>
      <w:r>
        <w:rPr>
          <w:b/>
          <w:color w:val="000000"/>
          <w:sz w:val="32"/>
          <w:szCs w:val="32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благоустрою території </w:t>
      </w:r>
      <w:r>
        <w:rPr>
          <w:b/>
          <w:color w:val="000000"/>
          <w:sz w:val="28"/>
          <w:szCs w:val="28"/>
          <w:lang w:val="uk-UA"/>
        </w:rPr>
        <w:t>Гадяцької міської  територіальної громади на 2022-2024 роки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"/>
        <w:gridCol w:w="4205"/>
        <w:gridCol w:w="142"/>
        <w:gridCol w:w="425"/>
        <w:gridCol w:w="1843"/>
        <w:gridCol w:w="2126"/>
        <w:gridCol w:w="2268"/>
        <w:gridCol w:w="3119"/>
      </w:tblGrid>
      <w:tr>
        <w:trPr>
          <w:trHeight w:val="1112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Напрямки </w:t>
            </w:r>
            <w:r>
              <w:rPr>
                <w:sz w:val="28"/>
                <w:szCs w:val="28"/>
                <w:lang w:val="uk-UA"/>
              </w:rPr>
              <w:t>фінансуванн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и фінансування 2022 рік, </w:t>
              <w:br/>
              <w:t>тис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и фінансування 2023 рік, </w:t>
              <w:br/>
              <w:t>тис гр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Обсяги фінансування 2024 рік, </w:t>
              <w:br/>
              <w:t>тис грн.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тримання у належному стані території  міста Гадяч Гадяцької міської  територіальної громади: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1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робітна плата з нарахуваннями працівникам, що виконують роботи з благоустрою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70,2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3,4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01,352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2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дбання матеріалів, обладнання, інвентаря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2,6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5,4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2,209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плата електроенергії (вуличного освітлення м. Гадяч та адмінбудівлі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9,5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9,4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7,539</w:t>
            </w:r>
          </w:p>
        </w:tc>
      </w:tr>
      <w:tr>
        <w:trPr>
          <w:trHeight w:val="345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послуг( крім комунальних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2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9,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0,900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.1.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луги по поточному ремонту та обслуговуванню вуличного освітлення м. Гадя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6,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5,5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овження додатка 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по поточному ремонту тротуарних доріжок в  м. Гадя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490,000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490,000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490,000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ослуги (транспортні, водопостачання, поточні ремонти інш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2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3,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5,400</w:t>
            </w:r>
          </w:p>
        </w:tc>
      </w:tr>
      <w:tr>
        <w:trPr>
          <w:trHeight w:val="1116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обладнання і предметів довгострокового використання (техніка,обладнання, елементи благоустрою, ін.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.6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Реконструкція парку «Перемога» в місті Гадячі Полта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«Комунсерві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49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490,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490,000</w:t>
            </w:r>
          </w:p>
        </w:tc>
      </w:tr>
      <w:tr>
        <w:trPr>
          <w:trHeight w:val="617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.7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Реконструкція стадіону «Колос» в місті Гадячі Полта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«Комунсерві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490,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-</w:t>
            </w:r>
          </w:p>
        </w:tc>
      </w:tr>
      <w:tr>
        <w:trPr/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території м. Гадя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3064,6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5517,4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4782,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тримання у належному стані території сіл Сари, Харківці Гадяцької міської територіальної гром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1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обітна плата з нарахуваннями працівникам, що виконують роботи з благоустр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Сарсь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6,8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4,3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4,3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матеріалів, обладнання, інвент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Сарсь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,5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,5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,5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електроенергії вуличного освітлення у селах Сари, Харківці Гадяцької міської територіальної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Сарсь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8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,9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послуг( крім комунальних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Сарсь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4.1.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по поточному ремонту та обслуговуванню вуличного освітлення селах Сари, Харківці Гадяцької міської територіальної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Сарсь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4.2.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ослуги (транспортні, водопостачання, поточні ремонти інш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Сарсь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88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4.3.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по поточному ремонту тротуарних доріжок в  селах Сари, Харківці Гадяцької міської територіальної гром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Сарсь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5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обладнання і предметів довгострокового використання (техніка,обладнання, елементи благоустрою, ін.)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Сарсь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території сіл Сари, Харківці Гадяцької міської територіальної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4,284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fldChar w:fldCharType="begin"/>
            </w:r>
            <w:r>
              <w:rPr>
                <w:rFonts w:eastAsia="Calibri"/>
                <w:lang w:val="uk-UA"/>
              </w:rPr>
              <w:instrText xml:space="preserve"> LINK Excel.Sheet.12 "C:\\Users\\DS\\Desktop\\Лист Microsoft Excel (2).xlsx" "Лист1!R19C13" \a \f 4 \h  \* MERGEFORMAT </w:instrText>
            </w:r>
            <w:bookmarkStart w:id="0" w:name="_1693918752"/>
            <w:bookmarkStart w:id="1" w:name="_1693393245"/>
            <w:bookmarkStart w:id="2" w:name="_1692711753"/>
            <w:bookmarkStart w:id="3" w:name="_1692708411"/>
            <w:bookmarkStart w:id="4" w:name="_1692708162"/>
            <w:bookmarkStart w:id="5" w:name="_1692694071"/>
            <w:bookmarkStart w:id="6" w:name="_1687782116"/>
            <w:bookmarkStart w:id="7" w:name="_1686992261"/>
            <w:bookmarkStart w:id="8" w:name="_168699148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rFonts w:eastAsia="Calibri"/>
                <w:lang w:val="uk-UA"/>
              </w:rPr>
            </w:r>
            <w:r>
              <w:rPr>
                <w:rFonts w:eastAsia="Calibri"/>
                <w:lang w:val="uk-UA"/>
              </w:rPr>
              <w:fldChar w:fldCharType="separate"/>
            </w:r>
            <w:r/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lang w:val="uk-UA"/>
              </w:rPr>
            </w:pPr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4,904</w:t>
            </w:r>
            <w:r>
              <w:fldChar w:fldCharType="begin"/>
            </w:r>
            <w:r>
              <w:rPr>
                <w:lang w:val="uk-UA"/>
              </w:rPr>
              <w:instrText xml:space="preserve"> LINK Excel.Sheet.12 "C:\\Users\\DS\\Desktop\\Лист Microsoft Excel (2).xlsx" "Лист1!R26C5" \a \f 5 \h  \* MERGEFORMAT </w:instrText>
            </w:r>
            <w:bookmarkStart w:id="9" w:name="_1693918754"/>
            <w:bookmarkStart w:id="10" w:name="_1693393250"/>
            <w:bookmarkStart w:id="11" w:name="_1692711755"/>
            <w:bookmarkStart w:id="12" w:name="_1692708413"/>
            <w:bookmarkStart w:id="13" w:name="_1692708165"/>
            <w:bookmarkStart w:id="14" w:name="_1692705422"/>
            <w:bookmarkStart w:id="15" w:name="_1692694074"/>
            <w:bookmarkStart w:id="16" w:name="_1687782118"/>
            <w:bookmarkStart w:id="17" w:name="_1686992263"/>
            <w:bookmarkStart w:id="18" w:name="_1686991521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r>
              <w:rPr>
                <w:lang w:val="uk-UA"/>
              </w:rPr>
            </w:r>
            <w:r>
              <w:rPr>
                <w:lang w:val="uk-UA"/>
              </w:rPr>
              <w:fldChar w:fldCharType="separate"/>
            </w:r>
            <w:r/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/>
            <w:r>
              <w:rPr>
                <w:rFonts w:eastAsia="Calibri"/>
              </w:rPr>
              <w:fldChar w:fldCharType="end"/>
            </w:r>
            <w:r>
              <w:rPr>
                <w:rFonts w:eastAsia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7,857</w:t>
            </w:r>
            <w:r>
              <w:fldChar w:fldCharType="begin"/>
            </w:r>
            <w:r>
              <w:rPr>
                <w:rFonts w:eastAsia="Calibri"/>
                <w:lang w:val="uk-UA"/>
              </w:rPr>
              <w:instrText xml:space="preserve"> LINK Excel.Sheet.12 "C:\\Users\\DS\\Desktop\\Лист Microsoft Excel (2).xlsx" "Лист1!R29C8" \a \f 5 \h  \* MERGEFORMAT </w:instrText>
            </w:r>
            <w:bookmarkStart w:id="19" w:name="_1693918757"/>
            <w:bookmarkStart w:id="20" w:name="_1693393252"/>
            <w:bookmarkStart w:id="21" w:name="_1692711757"/>
            <w:bookmarkStart w:id="22" w:name="_1692708415"/>
            <w:bookmarkStart w:id="23" w:name="_1692708167"/>
            <w:bookmarkStart w:id="24" w:name="_1692694076"/>
            <w:bookmarkStart w:id="25" w:name="_1687782120"/>
            <w:bookmarkStart w:id="26" w:name="_1686992265"/>
            <w:bookmarkStart w:id="27" w:name="_1686991551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r>
              <w:rPr>
                <w:rFonts w:eastAsia="Calibri"/>
                <w:lang w:val="uk-UA"/>
              </w:rPr>
            </w:r>
            <w:r>
              <w:rPr>
                <w:rFonts w:eastAsia="Calibri"/>
                <w:lang w:val="uk-UA"/>
              </w:rPr>
              <w:fldChar w:fldCharType="separate"/>
            </w:r>
            <w:r/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lang w:val="uk-UA"/>
              </w:rPr>
            </w:pP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тримання у належному стані території Біленченківський старостинський  округ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обітна плата з нарахуваннями працівникам, що виконують роботи з благоустрою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Добробу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1,2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3,9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9,508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дбання матеріалів, обладнання, інвентаря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Добробу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5,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6,000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3.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плата електроенергії вуличного освітлення у населених пунктах Біленченківського старостинського округу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Добробу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,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,820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4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послуг( крім комунальних)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Добробу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Calibri" w:cs="Calibri" w:ascii="Calibri" w:hAnsi="Calibri"/>
                <w:lang w:val="uk-UA"/>
              </w:rPr>
              <w:instrText xml:space="preserve"> LINK Excel.Sheet.12 "C:\\Users\\DS\\Desktop\\Лист Microsoft Excel (2).xlsx" "Лист1!R32C11" \a \f 4 \h </w:instrText>
            </w:r>
            <w:bookmarkStart w:id="28" w:name="_1693918759"/>
            <w:bookmarkStart w:id="29" w:name="_1693393254"/>
            <w:bookmarkStart w:id="30" w:name="_1692711759"/>
            <w:bookmarkStart w:id="31" w:name="_1692708417"/>
            <w:bookmarkStart w:id="32" w:name="_1692708169"/>
            <w:bookmarkStart w:id="33" w:name="_1692694078"/>
            <w:bookmarkStart w:id="34" w:name="_1687782122"/>
            <w:bookmarkStart w:id="35" w:name="_1686992267"/>
            <w:bookmarkStart w:id="36" w:name="_1686991689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Calibri" w:cs="Calibri" w:ascii="Calibri" w:hAnsi="Calibri"/>
                <w:lang w:val="uk-UA"/>
              </w:rPr>
              <w:fldChar w:fldCharType="separate"/>
            </w:r>
            <w:r/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lang w:val="uk-UA"/>
              </w:rPr>
              <w:t>76,8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,8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,900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4.1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луги по поточному ремонту та обслуговуванню вуличного освітлення вуличного освітлення у населених пунктах Біленченківського старостинського округ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Добробу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,8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,8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,900</w:t>
            </w:r>
          </w:p>
        </w:tc>
      </w:tr>
      <w:tr>
        <w:trPr/>
        <w:tc>
          <w:tcPr>
            <w:tcW w:w="1488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4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ослуги (транспортні, водопостачання, поточні ремонти інше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Добробу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обладнання і предметів довгострокового використання (техніка,обладнання, елементи благоустрою, ін.):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П «Добробу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b/>
                <w:lang w:val="uk-UA"/>
              </w:rPr>
              <w:t>ВСЬОГО по Біленченківському старостинському окр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4,442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fldChar w:fldCharType="begin"/>
            </w:r>
            <w:r>
              <w:rPr>
                <w:rFonts w:eastAsia="Calibri"/>
                <w:lang w:val="uk-UA"/>
              </w:rPr>
              <w:instrText xml:space="preserve"> LINK Excel.Sheet.12 "C:\\Users\\DS\\Desktop\\Лист Microsoft Excel (2).xlsx" "Лист1!R42C7" \a \f 4 \h  \* MERGEFORMAT </w:instrText>
            </w:r>
            <w:bookmarkStart w:id="37" w:name="_1693918761"/>
            <w:bookmarkStart w:id="38" w:name="_1693393256"/>
            <w:bookmarkStart w:id="39" w:name="_1692711761"/>
            <w:bookmarkStart w:id="40" w:name="_1692708419"/>
            <w:bookmarkStart w:id="41" w:name="_1692708171"/>
            <w:bookmarkStart w:id="42" w:name="_1692694080"/>
            <w:bookmarkStart w:id="43" w:name="_1687782124"/>
            <w:bookmarkStart w:id="44" w:name="_1686992269"/>
            <w:bookmarkStart w:id="45" w:name="_1686991725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r>
              <w:rPr>
                <w:rFonts w:eastAsia="Calibri"/>
                <w:lang w:val="uk-UA"/>
              </w:rPr>
            </w:r>
            <w:r>
              <w:rPr>
                <w:rFonts w:eastAsia="Calibri"/>
                <w:lang w:val="uk-UA"/>
              </w:rPr>
              <w:fldChar w:fldCharType="separate"/>
            </w:r>
            <w:r/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/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3,162</w:t>
            </w:r>
            <w:r>
              <w:fldChar w:fldCharType="begin"/>
            </w:r>
            <w:r>
              <w:rPr>
                <w:rFonts w:eastAsia="Calibri"/>
                <w:lang w:val="uk-UA"/>
              </w:rPr>
              <w:instrText xml:space="preserve"> LINK Excel.Sheet.12 "C:\\Users\\DS\\Desktop\\Лист Microsoft Excel (2).xlsx" "Лист1!R27C11" \a \f 5 \h  \* MERGEFORMAT </w:instrText>
            </w:r>
            <w:bookmarkStart w:id="46" w:name="_1693918763"/>
            <w:bookmarkStart w:id="47" w:name="_1693393258"/>
            <w:bookmarkStart w:id="48" w:name="_1692711763"/>
            <w:bookmarkStart w:id="49" w:name="_1692708421"/>
            <w:bookmarkStart w:id="50" w:name="_1692708173"/>
            <w:bookmarkStart w:id="51" w:name="_1692694082"/>
            <w:bookmarkStart w:id="52" w:name="_1687782126"/>
            <w:bookmarkStart w:id="53" w:name="_1686992271"/>
            <w:bookmarkStart w:id="54" w:name="_168699181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r>
              <w:rPr>
                <w:rFonts w:eastAsia="Calibri"/>
                <w:lang w:val="uk-UA"/>
              </w:rPr>
            </w:r>
            <w:r>
              <w:rPr>
                <w:rFonts w:eastAsia="Calibri"/>
                <w:lang w:val="uk-UA"/>
              </w:rPr>
              <w:fldChar w:fldCharType="separate"/>
            </w:r>
            <w:r/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lang w:val="uk-UA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9,228</w:t>
            </w:r>
            <w:r>
              <w:fldChar w:fldCharType="begin"/>
            </w:r>
            <w:r>
              <w:rPr>
                <w:rFonts w:eastAsia="Calibri"/>
                <w:lang w:val="uk-UA"/>
              </w:rPr>
              <w:instrText xml:space="preserve"> LINK Excel.Sheet.12 "C:\\Users\\DS\\Desktop\\Лист Microsoft Excel (2).xlsx" "Лист1!R27C13" \a \f 4 \h  \* MERGEFORMAT </w:instrText>
            </w:r>
            <w:bookmarkStart w:id="55" w:name="_1693918765"/>
            <w:bookmarkStart w:id="56" w:name="_1693393260"/>
            <w:bookmarkStart w:id="57" w:name="_1692711765"/>
            <w:bookmarkStart w:id="58" w:name="_1692708423"/>
            <w:bookmarkStart w:id="59" w:name="_1692708175"/>
            <w:bookmarkStart w:id="60" w:name="_1692694084"/>
            <w:bookmarkStart w:id="61" w:name="_1687782129"/>
            <w:bookmarkStart w:id="62" w:name="_1686992273"/>
            <w:bookmarkStart w:id="63" w:name="_1686991840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r>
              <w:rPr>
                <w:rFonts w:eastAsia="Calibri"/>
                <w:lang w:val="uk-UA"/>
              </w:rPr>
            </w:r>
            <w:r>
              <w:rPr>
                <w:rFonts w:eastAsia="Calibri"/>
                <w:lang w:val="uk-UA"/>
              </w:rPr>
              <w:fldChar w:fldCharType="separate"/>
            </w:r>
            <w:r/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lang w:val="uk-UA"/>
              </w:rPr>
            </w:pP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місту та населених пунктах Гадяцької міської територіальної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563,40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115,46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509,08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ловний спеціаліст відділу містобудування,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</w:r>
    </w:p>
    <w:p>
      <w:pPr>
        <w:pStyle w:val="Normal"/>
        <w:tabs>
          <w:tab w:val="clear" w:pos="708"/>
          <w:tab w:val="center" w:pos="4153" w:leader="none"/>
        </w:tabs>
        <w:ind w:right="-5671" w:hanging="0"/>
        <w:rPr/>
      </w:pPr>
      <w:r>
        <w:rPr>
          <w:rFonts w:eastAsia="Calibri"/>
          <w:sz w:val="28"/>
          <w:szCs w:val="28"/>
          <w:lang w:val="uk-UA" w:eastAsia="en-US"/>
        </w:rPr>
        <w:t>господарства та будівництва  Гадяцької міської ради</w:t>
        <w:tab/>
        <w:t xml:space="preserve"> </w:t>
        <w:tab/>
        <w:tab/>
        <w:tab/>
        <w:tab/>
        <w:tab/>
        <w:tab/>
        <w:tab/>
        <w:tab/>
        <w:tab/>
        <w:tab/>
        <w:t>Ю. Фролов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/>
      </w:pPr>
      <w:r>
        <w:rPr>
          <w:rFonts w:eastAsia="Calibri"/>
          <w:sz w:val="28"/>
          <w:szCs w:val="28"/>
          <w:lang w:val="uk-UA" w:eastAsia="en-US"/>
        </w:rPr>
        <w:t xml:space="preserve">Начальник 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 господарства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та будівництва – головний архітектор</w:t>
        <w:tab/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/>
      </w:pPr>
      <w:r>
        <w:rPr>
          <w:rFonts w:eastAsia="Calibri"/>
          <w:sz w:val="28"/>
          <w:szCs w:val="28"/>
          <w:lang w:val="uk-UA" w:eastAsia="en-US"/>
        </w:rPr>
        <w:t>Гадяцької  міської ради</w:t>
        <w:tab/>
        <w:t xml:space="preserve">                   </w:t>
        <w:tab/>
        <w:tab/>
        <w:tab/>
        <w:tab/>
        <w:tab/>
        <w:tab/>
        <w:tab/>
        <w:t>І. Єрьоміна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50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en-US" w:bidi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en-US" w:bidi="en-US"/>
    </w:rPr>
  </w:style>
  <w:style w:type="character" w:styleId="WW8Num9z3">
    <w:name w:val="WW8Num9z3"/>
    <w:qFormat/>
    <w:rPr>
      <w:lang w:val="en-US" w:bidi="en-U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2:58:00Z</dcterms:created>
  <dc:creator>Лена</dc:creator>
  <dc:description/>
  <cp:keywords/>
  <dc:language>en-US</dc:language>
  <cp:lastModifiedBy>DS</cp:lastModifiedBy>
  <cp:lastPrinted>2021-09-09T15:49:00Z</cp:lastPrinted>
  <dcterms:modified xsi:type="dcterms:W3CDTF">2021-09-23T13:13:00Z</dcterms:modified>
  <cp:revision>12</cp:revision>
  <dc:subject/>
  <dc:title/>
</cp:coreProperties>
</file>