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ПЕРШ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ПЕРШ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квіт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>з благоустрою території Гадяцької міської об’єднаної територіальної громади на 2020 рі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п. 22, п.1 ст. 26 Закону України «Про місцеве самоврядування в Україні», Законом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з метою утримання об’єктів благоустрою на території Гадяцької міської об’єднаної територіальної громади в належному стані,</w:t>
      </w:r>
      <w:r>
        <w:rPr>
          <w:sz w:val="28"/>
          <w:szCs w:val="28"/>
          <w:lang w:val="uk-UA"/>
        </w:rPr>
        <w:t xml:space="preserve"> поліпшення її естетичного вигляду, створення умов для побуту та відпочинку мешканців та гостей громади,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6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об’єднаної територіальної громади на</w:t>
      </w:r>
      <w:r>
        <w:rPr>
          <w:sz w:val="28"/>
          <w:szCs w:val="28"/>
          <w:lang w:val="uk-UA"/>
        </w:rPr>
        <w:t xml:space="preserve"> 2020 рік (далі - Програма), затвердженої рішенням другого пленарного засідання п’ятдесят шостої сесії Гадяцької міської ради сьомого скликання від 19 грудня 2019 року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розділ 1 «Паспорт </w:t>
      </w:r>
      <w:r>
        <w:rPr>
          <w:bCs/>
          <w:color w:val="000000"/>
          <w:sz w:val="28"/>
          <w:szCs w:val="28"/>
          <w:lang w:val="uk-UA"/>
        </w:rPr>
        <w:t xml:space="preserve">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об’єднаної територіальної громади на</w:t>
      </w:r>
      <w:r>
        <w:rPr>
          <w:sz w:val="28"/>
          <w:szCs w:val="28"/>
          <w:lang w:val="uk-UA"/>
        </w:rPr>
        <w:t xml:space="preserve"> 2020 рік» викласти у новій редакції (додаток 1)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- додаток 2 «</w:t>
      </w:r>
      <w:r>
        <w:rPr>
          <w:bCs/>
          <w:color w:val="000000"/>
          <w:sz w:val="28"/>
          <w:szCs w:val="28"/>
          <w:lang w:val="uk-UA"/>
        </w:rPr>
        <w:t xml:space="preserve">Заходи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об’єднаної територіальної громади на</w:t>
      </w:r>
      <w:r>
        <w:rPr>
          <w:sz w:val="28"/>
          <w:szCs w:val="28"/>
          <w:lang w:val="uk-UA"/>
        </w:rPr>
        <w:t xml:space="preserve"> 2020 рік» викласти у новій редакції (додаток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, архітектури, житлово–комунального господарства та будівництва Гадяцької міської ради (Єрьоміна І. М.), </w:t>
      </w:r>
      <w:r>
        <w:rPr>
          <w:bCs/>
          <w:sz w:val="28"/>
          <w:szCs w:val="28"/>
          <w:lang w:val="uk-UA"/>
        </w:rPr>
        <w:t>директор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міського комунального підприємства «Комунсервіс» (Ємець М. О.) вжити відповідних заходів щодо реалізації Програм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0953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даток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 шістдесят першої </w:t>
                                    <w:br/>
                                    <w:t xml:space="preserve">сесії Гадяцької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сьомого скликання </w:t>
                                    <w:br/>
                                    <w:t>від 13.05.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86.25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 шістдесят першої </w:t>
                              <w:br/>
                              <w:t xml:space="preserve">сесії Гадяцької міської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сьомого скликання </w:t>
                              <w:br/>
                              <w:t>від 13.05.20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Паспорт </w:t>
        <w:br/>
      </w:r>
      <w:r>
        <w:rPr>
          <w:color w:val="000000"/>
          <w:sz w:val="28"/>
          <w:szCs w:val="28"/>
        </w:rPr>
        <w:t>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благоустрою території </w:t>
      </w:r>
      <w:r>
        <w:rPr>
          <w:color w:val="000000"/>
          <w:sz w:val="28"/>
          <w:szCs w:val="28"/>
          <w:lang w:val="uk-UA"/>
        </w:rPr>
        <w:t>Гадяцької міської об’єднаної територіальної громади на 2020 рік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грам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 благоустрою території </w:t>
            </w:r>
            <w:r>
              <w:rPr>
                <w:color w:val="000000"/>
                <w:sz w:val="28"/>
                <w:szCs w:val="28"/>
                <w:lang w:val="uk-UA"/>
              </w:rPr>
              <w:t>Гадяцької міської об’єднаної територіальної громади на 2020 рі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и України «Про місцеве самоврядування в Україні», «Про благоустрій населених пунктів» «Про дорожній рух», «Про автомобільні дороги», Наказ міністерства будівництва, архітектури та ЖКГ України від 10.04.2006 року №105 «Про затвердження Правил утримання зелених насаджень у населених пунктах України»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ішення сорок шостої сесії Гадяцької міської ради від 22 травня 2019 року «Про </w:t>
            </w:r>
            <w:r>
              <w:rPr>
                <w:sz w:val="28"/>
                <w:szCs w:val="28"/>
                <w:lang w:val="uk-UA"/>
              </w:rPr>
              <w:t>затвердження Порядку формування, фінансування і моніторингу виконання регіональних (комплексних) програм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комунального господарства та будівництва Гадяцької міської рад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містобудування, архітектури,  комунального господарства та будівництва Гадяцької міської рад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е комунальне підприємство «Комунсервіс», комуналь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«ДОБРОБУТ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е комунальне підприємство «Комунсервіс», комуналь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«ДОБРОБУТ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об’єднаної територіальної громади, і кошти інших джерел не заборонених законодавство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виконання Програми за кошти бюджету Гадяцької міської об’єднаної територіальної громад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898,338 тис.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Г.В.Сафонов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2268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 шістдесят першої сесії Гадяцької міської ради </w:t>
                                    <w:br/>
                                    <w:t xml:space="preserve">сьомого скликання </w:t>
                                    <w:br/>
                                    <w:t>від 13.05.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96.6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 шістдесят першої сесії Гадяцької міської ради </w:t>
                              <w:br/>
                              <w:t xml:space="preserve">сьомого скликання </w:t>
                              <w:br/>
                              <w:t>від 13.05.20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ХОДИ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рограми</w:t>
      </w:r>
      <w:r>
        <w:rPr>
          <w:b/>
          <w:color w:val="000000"/>
          <w:sz w:val="32"/>
          <w:szCs w:val="32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благоустрою території </w:t>
      </w:r>
      <w:r>
        <w:rPr>
          <w:b/>
          <w:color w:val="000000"/>
          <w:sz w:val="28"/>
          <w:szCs w:val="28"/>
          <w:lang w:val="uk-UA"/>
        </w:rPr>
        <w:t>Гадяцької міської об’єднаної територіальної громади на 2020 рік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988"/>
        <w:gridCol w:w="1981"/>
      </w:tblGrid>
      <w:tr>
        <w:trPr>
          <w:trHeight w:val="8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Напрямки </w:t>
            </w:r>
            <w:r>
              <w:rPr>
                <w:lang w:val="uk-UA"/>
              </w:rPr>
              <w:t>фінансува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и фінансування, </w:t>
              <w:br/>
              <w:t>тис грн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тримання у належному стані території Гадяцької міської об’єднаної територіальної громади у т ч.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685,93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обітна плата з нарахуваннями працівникам, що виконують роботи з благоустро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82,56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дбання матеріалів, обладнання, інвентаря, запасних части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2,64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 за спожиту електроенергію в т. 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,85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чного освітлення м. Гадя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4,86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адміністративної  будівлі підприємств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99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і ремонти та інші послуги з благоустрою у т.ч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9,87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слуги по поточному ремонту та обслуговуванню вуличного освітлення м. Гадяч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33,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ослуги (послуги  автотранспорту, поточний ремонт тротуарів та інших об’єктів благоустрою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6,87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ридбання обладнання і предметів довгострокового використання (техніка,обладнання, елементи благоустрою, ін.) у т. ч.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6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зварювального апарату «Дніпро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щепоріза з посиленою рамою під причі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мотокос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,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Капітальний ремонт інших об’єктів(вбиральня на міському кладовищі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лата електроенергії вуличного освітлення у населених пунктах Біленченківського старостинського округ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ДОБРОБУТ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,80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и по поточному ремонту та обслуговуванню вуличного освітлення с. Біленченківка Гадяцького району Полтавської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ДОБРОБУТ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00</w:t>
            </w:r>
          </w:p>
        </w:tc>
      </w:tr>
      <w:tr>
        <w:trPr>
          <w:cantSplit w:val="true"/>
        </w:trPr>
        <w:tc>
          <w:tcPr>
            <w:tcW w:w="8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98,338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Г.В.Сафо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5:00Z</dcterms:created>
  <dc:creator>Лена</dc:creator>
  <dc:description/>
  <cp:keywords/>
  <dc:language>en-US</dc:language>
  <cp:lastModifiedBy>DS</cp:lastModifiedBy>
  <cp:lastPrinted>2020-05-12T14:43:00Z</cp:lastPrinted>
  <dcterms:modified xsi:type="dcterms:W3CDTF">2020-05-14T13:05:00Z</dcterms:modified>
  <cp:revision>55</cp:revision>
  <dc:subject/>
  <dc:title/>
</cp:coreProperties>
</file>