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08 кві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16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огодження фасаду будівлі </w:t>
              <w:br/>
              <w:t xml:space="preserve">навчально-лабораторного корпусу ДНЗ «Гадяцьке вище </w:t>
              <w:br/>
              <w:t xml:space="preserve">професійне аграрне училище» по </w:t>
              <w:br/>
              <w:t xml:space="preserve">вул. Полтавська в м. Гадяч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0 Закону України «Про місцеве самоврядування в Україні», та розглянувши заяву директора ДНЗ «Гадяцьке вище професійне аграрне училище» О. Мигаля від 07.04.2020 № 79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 xml:space="preserve">погодження фасаду будівлі навчально-лабораторного корпусу за адресою: Полтавська обл., м. Гадяч, </w:t>
        <w:br/>
        <w:t>вул. Полтавська, 88,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фасад </w:t>
      </w:r>
      <w:r>
        <w:rPr>
          <w:sz w:val="28"/>
          <w:szCs w:val="28"/>
          <w:lang w:val="uk-UA"/>
        </w:rPr>
        <w:t xml:space="preserve">будівлі навчально-лабораторного корпусу </w:t>
        <w:br/>
        <w:t xml:space="preserve">ДНЗ «Гадяцьке вище професійне аграрне училище», яка є державною власністю і знаходиться на балансі державного навчального закладу та розташована на земельній ділянці, що </w:t>
      </w:r>
      <w:r>
        <w:rPr>
          <w:color w:val="000000"/>
          <w:sz w:val="28"/>
          <w:szCs w:val="28"/>
          <w:lang w:val="uk-UA"/>
        </w:rPr>
        <w:t xml:space="preserve">перебуває у постійному користуванні, </w:t>
      </w:r>
      <w:r>
        <w:rPr>
          <w:sz w:val="28"/>
          <w:szCs w:val="28"/>
          <w:lang w:val="uk-UA"/>
        </w:rPr>
        <w:t xml:space="preserve">відповідно до державного акту на право постійного користування землею, Серія ІІ-ПЛ № 003435 від 20.11.1998 р., за адресою: Полтавська обл., м. Гадяч, </w:t>
        <w:br/>
        <w:t>вул. Полтавська, 88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Реконструкцію фасаду проводити відповідно д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Дроботю Г.М. та відділ містобудування, архітектури, житлово-комунального господарства та будівництва Гадяцької міської ради  </w:t>
        <w:br/>
        <w:t>(Єрьоміна І. М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51:00Z</dcterms:created>
  <dc:creator>Лена</dc:creator>
  <dc:description/>
  <cp:keywords/>
  <dc:language>en-US</dc:language>
  <cp:lastModifiedBy>DS</cp:lastModifiedBy>
  <cp:lastPrinted>2020-04-10T12:29:00Z</cp:lastPrinted>
  <dcterms:modified xsi:type="dcterms:W3CDTF">2020-04-10T09:53:00Z</dcterms:modified>
  <cp:revision>19</cp:revision>
  <dc:subject/>
  <dc:title/>
</cp:coreProperties>
</file>