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3 лип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3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огодження фасаду нежитлового приміщення </w:t>
              <w:br/>
              <w:t xml:space="preserve">(магазину «Злато») по </w:t>
              <w:br/>
              <w:t xml:space="preserve">вулиці Гетьманська, 1 в місті Гадяч, </w:t>
              <w:br/>
              <w:t xml:space="preserve">ТОВ «Актив-Приват»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0 Закону України «Про місцеве самоврядування в Україні» та розглянувши заяву директора ТОВ «Актив-Приват» В.І. Авраменка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погодження фасаду нежитлового приміщення, магазину № 4 (магазин «Злато») за адресою: Полтавська область, місто Гадяч, вулиця Гетьманська, 1</w:t>
      </w:r>
      <w:r>
        <w:rPr>
          <w:color w:val="000000"/>
          <w:sz w:val="28"/>
          <w:szCs w:val="28"/>
          <w:lang w:val="uk-UA"/>
        </w:rPr>
        <w:t xml:space="preserve">, яке </w:t>
      </w:r>
      <w:r>
        <w:rPr>
          <w:sz w:val="28"/>
          <w:szCs w:val="28"/>
          <w:lang w:val="uk-UA"/>
        </w:rPr>
        <w:t xml:space="preserve">відповідно до свідоцтва про право власності на нерухоме майно від 25.05.2011 серія ЯЯЯ № 700346 належить товариству та розташоване </w:t>
      </w:r>
      <w:r>
        <w:rPr>
          <w:sz w:val="28"/>
          <w:lang w:val="uk-UA"/>
        </w:rPr>
        <w:t>на земельній ділянці комунальної</w:t>
      </w:r>
      <w:r>
        <w:rPr>
          <w:sz w:val="28"/>
          <w:szCs w:val="28"/>
          <w:lang w:val="uk-UA"/>
        </w:rPr>
        <w:t xml:space="preserve"> власності Гадяцької міської об’єднаної територіальної гром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зміну фасаду </w:t>
      </w:r>
      <w:r>
        <w:rPr>
          <w:sz w:val="28"/>
          <w:szCs w:val="28"/>
          <w:lang w:val="uk-UA"/>
        </w:rPr>
        <w:t xml:space="preserve">нежитлового приміщення, магазину </w:t>
        <w:br/>
        <w:t xml:space="preserve">№ 4 (магазину «Злато»), що знаходиться за адресою: Полтавська область, </w:t>
        <w:br/>
        <w:t>місто Гадяч, вулиця Гетьманська, 1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ТОВ «Актив-Приват», </w:t>
      </w:r>
      <w:r>
        <w:rPr>
          <w:color w:val="000000"/>
          <w:sz w:val="28"/>
          <w:szCs w:val="28"/>
          <w:lang w:val="uk-UA"/>
        </w:rPr>
        <w:t>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Зміну фасаду виконувати згідн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Дроботю Г.М. та відділ містобудування, архітектури, житлово-комунального господарства та будівництва Гадяцької міської ради</w:t>
        <w:br/>
        <w:t>(Єрьоміна І. М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23:00Z</dcterms:created>
  <dc:creator>Лена</dc:creator>
  <dc:description/>
  <cp:keywords/>
  <dc:language>en-US</dc:language>
  <cp:lastModifiedBy>DS</cp:lastModifiedBy>
  <cp:lastPrinted>2020-04-10T12:48:00Z</cp:lastPrinted>
  <dcterms:modified xsi:type="dcterms:W3CDTF">2020-07-28T11:38:00Z</dcterms:modified>
  <cp:revision>5</cp:revision>
  <dc:subject/>
  <dc:title/>
</cp:coreProperties>
</file>