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325" w:leader="none"/>
        </w:tabs>
        <w:spacing w:lineRule="atLeast" w:line="0" w:before="0" w:after="0"/>
        <w:ind w:right="1387" w:firstLine="5245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325" w:leader="none"/>
        </w:tabs>
        <w:spacing w:lineRule="atLeast" w:line="0" w:before="0" w:after="0"/>
        <w:ind w:right="1387" w:firstLine="5245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3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0" w:before="0" w:after="0"/>
        <w:ind w:left="12333" w:right="-456" w:hanging="11766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Рішення шістдесят другої сесії</w:t>
      </w:r>
    </w:p>
    <w:p>
      <w:pPr>
        <w:pStyle w:val="Normal"/>
        <w:spacing w:lineRule="atLeast" w:line="0" w:before="0" w:after="0"/>
        <w:ind w:right="-172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Гадяцької міської ради</w:t>
      </w:r>
    </w:p>
    <w:p>
      <w:pPr>
        <w:pStyle w:val="Normal"/>
        <w:spacing w:lineRule="atLeast" w:line="0" w:before="0" w:after="0"/>
        <w:ind w:right="-172" w:hanging="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сьомого скликання</w:t>
      </w:r>
    </w:p>
    <w:p>
      <w:pPr>
        <w:pStyle w:val="Normal"/>
        <w:spacing w:lineRule="atLeast" w:line="0" w:before="0" w:after="0"/>
        <w:ind w:right="-172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«18» червня 2020 року       </w:t>
      </w:r>
    </w:p>
    <w:p>
      <w:pPr>
        <w:pStyle w:val="Normal"/>
        <w:spacing w:lineRule="atLeast" w:line="0" w:before="0" w:after="0"/>
        <w:ind w:left="11329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left="11329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left="5664" w:right="-172" w:firstLine="708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left="5664" w:right="-172" w:firstLine="708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spacing w:lineRule="atLeast" w:line="0" w:before="0" w:after="0"/>
        <w:ind w:left="5664" w:right="-172" w:firstLine="708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прями діяльності та заходи Програми </w:t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659"/>
        <w:gridCol w:w="2268"/>
        <w:gridCol w:w="2126"/>
        <w:gridCol w:w="1275"/>
        <w:gridCol w:w="993"/>
        <w:gridCol w:w="992"/>
        <w:gridCol w:w="1134"/>
        <w:gridCol w:w="1134"/>
        <w:gridCol w:w="1134"/>
      </w:tblGrid>
      <w:tr>
        <w:trPr>
          <w:trHeight w:val="28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напряму діяльності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лік заходів програм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ієнтовні обсяги фінансуванн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тис. грн.)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тому числі</w:t>
            </w:r>
          </w:p>
        </w:tc>
      </w:tr>
      <w:tr>
        <w:trPr>
          <w:trHeight w:val="19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0</w:t>
            </w:r>
          </w:p>
        </w:tc>
      </w:tr>
      <w:tr>
        <w:trPr>
          <w:trHeight w:val="171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Забезпечення функціонування мережі закладів дошкільної освіт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.Вивчення демографічних показників та освітніх потреб населення в дошкільній освіті в міст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14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2.Прогнозування оптимізації мережі  закладів дошкільної освіти відповідно до освітніх потреб населення і демографічних прогнозі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3.Забезпечення гнучкого режиму роботи  закладів дошкільної освіти відповідно до потреб батьків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  Гадяцька міська рада, керівники З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Забезпечення дітей якісною і доступною дошкільною освітою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1.Поновлення інформаційного банку даних обліку дітей дошкільного віку у Гадяч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Гадяцька міська рада, керівники З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2.Модернізація змісту дошкільної освіти, впровадження в практику роботи цілісного підходу до розвитку особистості дитини через реалізацію Базового компоненту дошкільної освіти в Україні, сучасних освітніх технологій, розширення мережі ЗДО, що проводять діяльність за одним чи кількома напрямками (фізкультурно – оздоровчий, гуманітарний, художньо – естетичний тощо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ММК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и З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Науково – методичне забезпечення дошкільної освіти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.Забезпечення щорічного проведення  міських виставок – ярмарок педагогічних технологій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МК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и З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2.Забезпечити здійснення інформаційно – методичного супроводу  закладів дошкільної освіти шляхом організації методичних заходів, застосування інтерактивних форм навчання кадрів (презентацій, днів професійної майстерності, творчих звітів колективів, педагогічних працівників, майстер – класів і інших), проведення консультування з проблем розвитку дошкільної осві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МК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и З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3.Підготовка та видання методичних рекомендацій для педагогічних працівників щодо впровадження сучасних технологій, інтерактивних методів організації навчання і вихованн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МК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4.Створення електронної бази даних щодо перспективного педагогічного досвіду та інноваційної діяльності колективів та окремих працівників  закладів дошкільної освіти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МК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5.Організація виступів, публікацій у місцевих засобах масової інформації з питань дошкільної осві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МК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и З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6.Проведення, згідно графіка, атестації  закладів дошкільної освіти , забезпечення гласності її результаті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ММ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59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7.Забезпечення проведення міських та  участі в обласних конкурсах з питань дошкільної осві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ММ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436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Кадрове забезпеченн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1.Здійснення щорічного аналізу фактичної потреби  закладів дошкільної освіти міста в педагогічних кадрах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ММ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2.Здійснення  заохочення і матеріальної підтримки переможців професійних конкурсів та оглядів по підготовці  закладів дошкільної освіти до нового навчального ро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ММК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дяцька міська рада, керівники З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м.Гадя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3.Здійснення направлення на навчання в вищі навчальні заклади (факультет: дошкільна педагогіка і психологія) керівників, педагогічних працівників, які не мають відповідної вищої освіти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4.Забезпечення  закладів дошкільної освіти кадрами практичних психологів для здійснення психологічного супроводу ді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молоді та спорту Гадяцької міської ради, ММК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Розвиток та вдосконалення матеріально-технічної бази  закладів дошкільної освіти та закладів загальної середньої освіти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1. Ремонт приміщень  закладів дошкільної осві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асигнування  на утримання ЗД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366.8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22,0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9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00,0</w:t>
            </w:r>
          </w:p>
        </w:tc>
      </w:tr>
      <w:tr>
        <w:trPr>
          <w:trHeight w:val="161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2. Ремонт приміщень закладів загальної середньої осві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асигнування  на утримання  ЗЗС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623.0 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6,0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34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490,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97,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3.Придбання обладнання для харчоблоків ЗД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асигнування  на утримання ЗДО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89.699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,0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2,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,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4. Придбання обладнання для харчоблоків закладів загальної середньої освіти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асигнування  на утримання  ЗЗСО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68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8,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,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center" w:pos="2656" w:leader="none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5. Придбання ігрового та спортивного обладнання закладів загальної середньої освіти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center" w:pos="2656" w:leader="none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center" w:pos="2656" w:leader="none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асигнування  на утримання  ЗЗС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5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,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6. Придбання ігрового та спортивного обладнання ЗД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асигнування  на утримання ЗД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79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,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.7. Придбання гусеничного східцевого підіймач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TR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130 для Гадяцької СШ І-ІІІ ступенів №4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асигнування  на утримання  ЗЗС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36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8. Придбання дитячих майданчиків для ЗДО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асигнування  на утримання  ЗД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92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34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9. Реконструкція закладів загальної середньої осві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асигнування  на утримання  ЗЗС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16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0. Реконструкція  закладів дошкільної осві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асигнування  на утримання  ЗД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463.3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3,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1. Реконструкція приміщення комунальної установи «Гадяцький інклюзивно-ресурсний центр» Гадяц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м.Гадя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04.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62,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1,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2. Придбання спортивних тренажерів для  закладів загальної середньої осві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м.Гадя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9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3. «Тенісний корт» в Гадяцькому ліцеї І-ІІІ ступенів №1 імені Олени Пчілки Гадяцької міської ради м. Гадя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об’єднаної територіальної громади, 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2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2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4. «Зразкове подвір’я Гадяцького ліцею І-ІІІ ступенів №1 імені Олени Пчілки Гадяцької міської ради Полтавської області м. Гадя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об’єднаної територіальної громади, 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4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4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5. Створення «Зеленого класу на території Гадяцького ліцею   І-ІІІ ст. №4 ім. Лесі Українки Гадяцької міської ради Полтав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об’єднаної територіальної громади, 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6. «Гадяцький спритний ліцей»    І-ІІІ ступенів №1 імені Олени Пчілки Гадяцької міської ради Полтавської області м. Гадя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об’єднаної територіальної громади, 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1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,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6.7. Придбання обладнання для харчоблока Гадяцького ліцею    І-ІІІ ступенів №1 імені Олени Пчілки Гадяцької міської ради Полтавської област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об’єднаної територіальної громади, 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90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0,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8.  Придбання обладнання для харчоблока Гадяцького ліцею   І-ІІІ ст. №4 ім. Лесі Українки Гадяцької міської ради Полтав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об’єднаної територіальної громади, 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81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1,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9. Закупівля комп’ютерного обладнання для початкових класів «Нова українська шко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юджет Гадяцької міської об’єднаної територіальної громади, субвенція з державного бюджет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5.7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55.79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4271.7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87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917.7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386.228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550.899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542.891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Економіст                                                                     О.О. Храпач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                                                                   С.М. Бутенко</w:t>
      </w:r>
    </w:p>
    <w:sectPr>
      <w:footerReference w:type="default" r:id="rId2"/>
      <w:type w:val="nextPage"/>
      <w:pgSz w:orient="landscape" w:w="16838" w:h="11906"/>
      <w:pgMar w:left="794" w:right="414" w:gutter="0" w:header="0" w:top="709" w:footer="149" w:bottom="2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extosn1">
    <w:name w:val="text_osn1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i/>
      <w:sz w:val="28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8:18:00Z</dcterms:created>
  <dc:creator>--- AdminoV ---</dc:creator>
  <dc:description/>
  <dc:language>en-US</dc:language>
  <cp:lastModifiedBy>Julia</cp:lastModifiedBy>
  <cp:lastPrinted>2020-05-07T15:38:00Z</cp:lastPrinted>
  <dcterms:modified xsi:type="dcterms:W3CDTF">2020-06-22T08:18:00Z</dcterms:modified>
  <cp:revision>2</cp:revision>
  <dc:subject/>
  <dc:title/>
</cp:coreProperties>
</file>