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розпорядження міського голови від 14.09.2020 № 101-р, від 14.09.2020 № 102-р, від 14.09.2020 № 103-р та від 22.09.2020 № 110-р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4.09.2020 № 101-р «Про нагородження заохочувальними відзнаками» - затверди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14.09.2020 № 102-р «Про нагородження Почесною грамотою 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ід 14.09.2020 № 103-р «Про створення тимчасової комісії щодо обстеження пасік на наявність та кількість бджолосімей у фізичних осіб та суб’єктів господарювання, які розташовані на території Гадяцької міської об’єднаної територіальної громади» - затвердит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22.09.2020 № 110-р «Про затвердження форми журналу реєстрації пасік, форми журналу реєстрації довідок про реєстрацію пасік та форми довідки про реєстрацію пасік» - затверд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Таня</cp:lastModifiedBy>
  <cp:lastPrinted>2020-09-25T14:08:00Z</cp:lastPrinted>
  <dcterms:modified xsi:type="dcterms:W3CDTF">2020-09-25T11:09:00Z</dcterms:modified>
  <cp:revision>21</cp:revision>
  <dc:subject/>
  <dc:title/>
</cp:coreProperties>
</file>