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для батьків плати за харчування дітей закладів дошкільної освіти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. 32 Закону України «Про місцеве самоврядування в Україні», </w:t>
        <w:br/>
        <w:t>ст. 35 Закону України «Про дошкільну освіту», постанови Кабінету Міністрів України від 26.08.2002 № 1243 «Про невідкладні питання діяльності дошкільних та інтернатних навчальних закладів», постанови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ання податком на додану вартість», на виконання наказу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чальних закладах», зареєстрованого в Міністерстві юстиції України 06.12.2002 за № 952/7241, з метою організації повноцінного харчування дітей в закладах дошкільної освіти Гадяцької міської територіальної громади,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плату за харчування дітей в закладах дошкільної освіти Гадяцької міської територіальної громади на 2021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ясельних груп – не більше 35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садових груп – не більше 45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мір плати за харчування в закладах дошкільної освіти зменшується на 50% для батьків  або осіб, які їх замінюють, у сімʼях яких виховується троє і більше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вільнити батьків , або осіб, які їх замінюють, від плати за харч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 із сімей, у яких сукупний дохід на кожного члена сімʼї за попередній квартал не перевищував рівня забезпечення прожиткового мінімуму (гарантованого мінімуму), який щороку встановлюється Законом України «Про Державний бюджет Украї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 із сімей, які отримують допомогу відповідно до Закону України «Про державну соціальну допомогу малозабезпеченим сімʼям» при наявності довідки Управління соціального захист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 з малими й затухаючими формами туберкульозу, які відвідують санаторні дошкільні навчальні груп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що потребують корекції фізичного та (або) розумового розвитку і відвідують спеціальні дошкільні навчальні груп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дітей-сиріт і дітей, позбавлених батьківського піклування, які  перебувають під опік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 працівників органів внутрішніх справ та учасників бойових дій, які загинули під час виконання службових обовʼязків або отримали поран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им надано статус вимушено переміщених осі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.11.2013 по 21.0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іти, віднесені до зазначених категорій, звільненню від плати за харчування підлягають лише за місцем проживання (проживають на території Гадяцької міської територіальної громад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вільняються від плати за харчування вихованці Гадяцького дитячого буди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вільнення від плати або зменшення розміру плати за харчування дітей у закладах дошкільної освіти для батьків здійснювати щорічно. У разі необхідності зазначене питання переглядати на протязі року, але не більше одного разу, та впроваджувати в місячний термін після подання батьками або особами, які їх замінюють, підтверджуючих документів, передбачених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лату за харчування дітей в закладах дошкільної освіти Гадяцької міської територіальної гром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Справляти з батьків або осіб, які їх замінюють лише за дні відвідування дітьми закладу дошкільної освіти. За дні, в які дитина не відвідувала заклад освіти, (у разі хвороби, карантину, санаторного лікування, хвороби матері, відпустки батьків або осіб, які їх замінюють) плата за харчування не справля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Справляти з батьків або осіб, які їх замінюють, у разі коли вони не подали необхідних документів щодо звільнення від плати за харчування дітей або щодо її зменш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озмірі 70% від вартості харчування дитини на день (для закладів дошкільної освіти м. Гадяч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озмірі 40% від вартості харчування дитини на день (для закладів дошкільної освіти Біленченківського старостинського округ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атьки або особи, які їх замінюють, повинні здійснювати плату за харчування дітей в закладах дошкільної освіти до банківських установ не пізніше 20 числа наступного за звітним місяцем, за який вноситься пла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Відділу освіти, молоді та спорту Гадяцької міської ради (Бутенко С.М.) довести це рішення до керівників закладів дошкільної освіти Гадяцької міської територіальної гром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у організаційної та кадрової роботи виконавчого комітету Гадяцької міської ради (Куришко С.І.) оприлюднити дане рішення на офіційному сайті Гадя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ішення виконкому Гадяцької міської ради від 18.12.2019 № 657 «Про встановлення для батьків плати за харчування дітей закладів дошкільної освіти» визн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цього рішення покласти па першого заступника міського голови Дроботю Г.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7:00Z</dcterms:created>
  <dc:creator>Лена</dc:creator>
  <dc:description/>
  <dc:language>en-US</dc:language>
  <cp:lastModifiedBy>Julia</cp:lastModifiedBy>
  <cp:lastPrinted>2020-12-21T08:22:00Z</cp:lastPrinted>
  <dcterms:modified xsi:type="dcterms:W3CDTF">2020-12-21T06:27:00Z</dcterms:modified>
  <cp:revision>2</cp:revision>
  <dc:subject/>
  <dc:title/>
</cp:coreProperties>
</file>