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02590</wp:posOffset>
                </wp:positionV>
                <wp:extent cx="4419600" cy="181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3pt;mso-wrap-distance-left:9.05pt;mso-wrap-distance-right:9.05pt;mso-wrap-distance-top:0pt;mso-wrap-distance-bottom:0pt;margin-top:-31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58"/>
        <w:gridCol w:w="1569"/>
      </w:tblGrid>
      <w:tr>
        <w:trPr>
          <w:trHeight w:val="398" w:hRule="atLeast"/>
        </w:trPr>
        <w:tc>
          <w:tcPr>
            <w:tcW w:w="805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0 травня 2021 року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-198" w:firstLine="19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279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складу постійно діючої комісії з розгляду питань щодо відключення споживачів від систем (мереж) централізованого опалення (теплопостачання) та постачання гарячої во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1 п. а ст. 30 Закону України «Про місцеве самоврядування в Україні», у відповідності до вимог ст. 4 Закону України «Про житлово-комунальні послуги», Постанови Кабінету Міністрів України від 21.08.2019     № 830 «Про затвердження Правил надання послуги з постачання теплової енергії і типових договорів про надання послуги з постачання теплової енергії», на виконання наказу Міністерства регіонального розвитку, будівництва та житлово-комунального господарства України від 26.07.2019 №169 «Про затвердження Порядку відключення споживачів від систем централізованого опалення та постачання гарячої води» та з метою забезпечення єдиного підходу до регулювання процесу відключення споживачів від систем (мереж) централізованого опалення (теплопостачання) та постачання гарячої води і недопущення порушень безпечної експлуатації внутрішньобудинкових систем газо-, електропостачання та іншого інженерного обладнання і забезпечення утримання житлових будинків без погіршення санітарно-гігієнічних умов та теплотехнічних характеристи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>Затвердити склад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 (далі - Комісія) при виконавчому комітеті Гадяцької міської ради  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>Комісії у своїй діяльності керуватися Порядком відключення споживачів від систем централізованого опалення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№16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 xml:space="preserve">Визнати такими, що втратили чинність рішення виконавчого комітету Гадяцької міської ради від 08.04.2020 №165 «Про затвердження складу постійно діючої комісії </w:t>
      </w:r>
      <w:r>
        <w:rPr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»</w:t>
      </w:r>
      <w:r>
        <w:rPr>
          <w:bCs/>
          <w:szCs w:val="28"/>
        </w:rPr>
        <w:t xml:space="preserve"> та рішення від 19.03.2021 №147 «Про внесення змін до складу постійно діючої комісії </w:t>
      </w:r>
      <w:r>
        <w:rPr>
          <w:szCs w:val="28"/>
        </w:rPr>
        <w:t>для розгляду питань щодо відключення споживачів від систем (мереж) централізованого опалення (теплопостачання) та постачання гарячої води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szCs w:val="28"/>
        </w:rPr>
        <w:t>Контроль за виконанням цього рішення покласти на заступника міського голови з питань діяльності виконавчих органів Гадяцької міської ради Ракочія В.М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5.2021  № 279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комісії для розгляду питань щодо відключення споживачів від систем (мереж) централізованого опалення (теплопостачання) та постачання гарячої в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коч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Гадяцької міської ради</w:t>
            </w:r>
            <w:r>
              <w:rPr>
                <w:sz w:val="28"/>
                <w:szCs w:val="28"/>
                <w:lang w:val="uk-UA"/>
              </w:rPr>
              <w:t>, голова Комісії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рьомі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житлово-комунального господарства та будівництва-архітектор Гадяцької міської ради, заступник голови Комісії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ірн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 та будівництва Гадяцької міської ради, секретар Коміс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ща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енко О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ТГ «Гадячтеплоенерго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вгаль Анатолій Володими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авління - головний інженер ПрАТ «Гадячгаз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шко Олег Іван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 із загальної гігієни відділу державного нагляду за дотриманням санітарного законодавства  Гадяцького  управління Головного управління Держпродспоживслужби в Полтав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вши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Григо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та туризму Гадяцької міської рад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спектор Гадяцького РС ГУ ДСНС України у Полтав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Гадяцького виробничого управління житлово-комунального господарства (за згодою);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о Вікто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філії з розподілу електричної      енергії Гадяцької     філії АТ «Полтаваобленерго» (за згодою);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ий спеціаліст відділу містобудування,</w:t>
        <w:tab/>
        <w:tab/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рхітектури, житлово-комунального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сподарства та будівництва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адяцької міської ради                                                         І.А.Смірнова    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21:00Z</dcterms:created>
  <dc:creator>Лена</dc:creator>
  <dc:description/>
  <dc:language>en-US</dc:language>
  <cp:lastModifiedBy>Julia</cp:lastModifiedBy>
  <cp:lastPrinted>2021-03-10T14:54:00Z</cp:lastPrinted>
  <dcterms:modified xsi:type="dcterms:W3CDTF">2021-05-24T12:21:00Z</dcterms:modified>
  <cp:revision>2</cp:revision>
  <dc:subject/>
  <dc:title/>
</cp:coreProperties>
</file>