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№ 64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311 гектара, гр. Фесенку Анатолію Вікторовичу, за адресою: вулиця Лохвицька,30-Д, приміщення № 6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заяву гр. Фесенка А. В. від 16. 07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договір оренди землі площею 0,0311 гектара, з кадастровим номером 5320410100:50:002:0621, гр. Фесенку Анатолію Вікторовичу, строком на п"ять років, з цільовим призначенням для будівництва та обслуговування будівель торгівлі, землі житлової та громадської забудови, яка розташована за адресою: вулиця Лохвицька,30-Д, приміщення № 6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.П.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53:00Z</dcterms:created>
  <dc:creator>User</dc:creator>
  <dc:description/>
  <cp:keywords/>
  <dc:language>en-US</dc:language>
  <cp:lastModifiedBy>Rada</cp:lastModifiedBy>
  <cp:lastPrinted>2021-08-18T10:50:00Z</cp:lastPrinted>
  <dcterms:modified xsi:type="dcterms:W3CDTF">2021-08-18T08:02:00Z</dcterms:modified>
  <cp:revision>6</cp:revision>
  <dc:subject/>
  <dc:title> </dc:title>
</cp:coreProperties>
</file>