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5 чер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276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</w:t>
            </w:r>
            <w:r>
              <w:rPr>
                <w:sz w:val="28"/>
                <w:szCs w:val="28"/>
                <w:lang w:val="uk-UA"/>
              </w:rPr>
              <w:t xml:space="preserve"> ФОП Слободян Оксані Олександрівні</w:t>
            </w:r>
            <w:r>
              <w:rPr>
                <w:sz w:val="28"/>
                <w:lang w:val="uk-UA"/>
              </w:rPr>
              <w:t xml:space="preserve"> на збір матеріалів попереднього погодження для блокування тимчасових споруд по вулиці Героїв Майдану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Керуючись ст. 31 Закону України «Про місцеве  самоврядування  в Україні», </w:t>
        <w:br/>
        <w:t xml:space="preserve">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р. №244 «Про затвердження Порядку розміщення тимчасових споруд для провадження підприємницької діяльності», Генеральним планом міста Гадяч зі змінами і доповненнями та планом зонування території міста Гадяч, затвердженими рішенням двадцять восьмої сесії Гадяцької міської ради сьомого скликання від 16.01.2018, та розглянувши заяву ФОП Слободян Оксани Олександрівни </w:t>
      </w:r>
      <w:r>
        <w:rPr>
          <w:sz w:val="28"/>
          <w:lang w:val="uk-UA"/>
        </w:rPr>
        <w:t>щодо надання дозволу на збір матеріалів попереднього погодження для можливості блокування тимчасової споруд для провадження підприємницької діяльності по вул. Героїв Майдану на земельній ділянц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що знаходиться у користуванні на умовах сервітуту, враховуючи витяг з Державного реєстру речових прав на нерухоме майно про реєстрацію іншого речового права від 02.10.2019 (реєстраційний номер об’єкта нерухомого майна: 485320053204, індексний номер витягу:183171614)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ФОП Слободян Оксані Олександрівні на збір матеріалів попереднього погодження</w:t>
      </w:r>
      <w:r>
        <w:rPr>
          <w:sz w:val="28"/>
          <w:lang w:val="uk-UA"/>
        </w:rPr>
        <w:t xml:space="preserve"> для можливості блокування тимчасової споруд для провадження підприємницької діяльності по вул. Героїв Майдану на земельній ділянці (площа 0,0101 га, кадастровий номер 5320410100:50:001:0278, цільове призначення: для будівництва та обслуговування будівель торгівлі), що знаходиться у користуванні на умовах сервітуту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обов’язати ФОП Слободян Оксану Олександрівн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нутися до суб’єкта господарювання, що має ліцензію на виконання проектних робіт для виготовлення схеми на </w:t>
      </w:r>
      <w:r>
        <w:rPr>
          <w:sz w:val="28"/>
          <w:lang w:val="uk-UA"/>
        </w:rPr>
        <w:t>збір матеріалів попереднього погодження для блокування тимчасових споруд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розташування об’єкта з відповідними інженерними служб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нутися до виконавчого комітету Гадяцької міської ради для затвердження </w:t>
      </w:r>
      <w:r>
        <w:rPr>
          <w:sz w:val="28"/>
          <w:lang w:val="uk-UA"/>
        </w:rPr>
        <w:t>матеріалів попереднього погодження для блокування тимчасових споруд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8981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571"/>
      </w:tblGrid>
      <w:tr>
        <w:trPr>
          <w:trHeight w:val="307" w:hRule="atLeast"/>
        </w:trPr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59:00Z</dcterms:created>
  <dc:creator>Лена</dc:creator>
  <dc:description/>
  <cp:keywords/>
  <dc:language>en-US</dc:language>
  <cp:lastModifiedBy>DS</cp:lastModifiedBy>
  <cp:lastPrinted>2018-10-23T16:00:00Z</cp:lastPrinted>
  <dcterms:modified xsi:type="dcterms:W3CDTF">2020-06-30T06:47:00Z</dcterms:modified>
  <cp:revision>19</cp:revision>
  <dc:subject/>
  <dc:title/>
</cp:coreProperties>
</file>