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139700</wp:posOffset>
                </wp:positionV>
                <wp:extent cx="5819775" cy="209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209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1165" cy="6089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164.75pt;mso-wrap-distance-left:9.05pt;mso-wrap-distance-right:9.05pt;mso-wrap-distance-top:0pt;mso-wrap-distance-bottom:0pt;margin-top:-11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1165" cy="6089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1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истопада 2021 року                                                                               № 79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Гадяцької міської територіальної громади на 2021-2025 роки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На виконання вимог указів Президента України від 25.06.2013 № 344 «Про Національну стратегію розвитку освіти в Україні на період до 2021року», від 30.09.2010 № 926 «Про заходи щодо забезпечення пріоритетного розвитку освіти в Україні», від 30.09.2010 №927 «Про заходи  щодо розвитку системи виявлення та підтримки обдарованих і талановитих дітей та молоді», від 20.03.2008 № 244 «Про додаткові заходи щодо підвищення якості освіти в Україні», від 12.06.2015 № 334/2015 «Про заходи щодо поліпшення національно-патріотичного виховання дітей та молоді», постанов Верховної Ради України від 09.01.2007 № 53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Про стан і перспективи розвитку загальної середньої освіти в Україні»,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                  № 686-р «Про затвердження плану заходів з реалізації Національної стратегії розвитку освіти в Україні на період до 2021 року», Закону України «Про освіту» (зі змінами), Закону України «Про повну загальну середню освіту» (зі змінами), з метою забезпечення стійкого розвитку системи шкільної природничо-математичної освіти в Гадяцькій міській громад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>1. Внести зміни до Комплексної програми розвитку освітньої галузі Гадяцької міської територіальної громади на 2021-2025 роки, затвердженої рішенням першого пленарного засідання третьої сесії Гадяцької міської ради  восьмого скликання від 10.12.2020 № 37 (надалі - Програма):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аспорт Програми, пункт 1 «Розвиток дошкільної освіти», пункт 2 «Розвиток загальної середньої освіти», підпункт 2.1.«Переоснащення матеріально-технічного забезпечення навчального процесу» </w:t>
      </w:r>
      <w:r>
        <w:rPr>
          <w:color w:val="000000"/>
          <w:spacing w:val="-2"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Фінансування Програми» викласти в новій редакції (Додаток 1);</w:t>
      </w:r>
    </w:p>
    <w:p>
      <w:pPr>
        <w:pStyle w:val="TextBodyIndent"/>
        <w:ind w:hanging="0"/>
        <w:jc w:val="both"/>
        <w:rPr/>
      </w:pPr>
      <w:r>
        <w:rPr/>
        <w:t>-  додаток 1 «Напрями діяльності та заходи Програми» викласти в новій редакції (Додаток 2).</w:t>
      </w:r>
    </w:p>
    <w:p>
      <w:pPr>
        <w:pStyle w:val="TextBodyIndent"/>
        <w:jc w:val="both"/>
        <w:rPr/>
      </w:pPr>
      <w:r>
        <w:rPr/>
        <w:t>2. 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і туризму  (Кулик К.П.)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szCs w:val="28"/>
        </w:rPr>
        <w:t>Міський голова                                                                    В.О. Нестеренко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58:00Z</dcterms:created>
  <dc:creator>Лена</dc:creator>
  <dc:description/>
  <dc:language>en-US</dc:language>
  <cp:lastModifiedBy>HFD</cp:lastModifiedBy>
  <cp:lastPrinted>2021-11-26T11:58:00Z</cp:lastPrinted>
  <dcterms:modified xsi:type="dcterms:W3CDTF">2021-11-26T09:58:00Z</dcterms:modified>
  <cp:revision>2</cp:revision>
  <dc:subject/>
  <dc:title/>
</cp:coreProperties>
</file>