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23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76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5 листопада 2021 року                                                                      № 867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постійного користування земельною ділянкою сільськогосподарського призначення   площею 8,4304 гектара Комунального підприємства "Гадяч-агро" Гадяцької міської ради, яка розташована на території 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4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право постійного користування земельною ділянкою сільськогосподарського призначення площею 8,4304 гектара, з кадастровим номером 5320480400:00:010:0171, Комунального підприємства "Гадяч-агро" Гадяцької міської ради, яка розташована на території Біленченківського старостинського округу, 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Комунальному підприємству "Гадяч-агро" Гадяцької міської ради здійснити заходи, пов'язані з скасуванням державної реєстрації права користування вищезазначеною земельною ділянкою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jc w:val="both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12:00Z</dcterms:created>
  <dc:creator>User</dc:creator>
  <dc:description/>
  <cp:keywords/>
  <dc:language>en-US</dc:language>
  <cp:lastModifiedBy>Julia</cp:lastModifiedBy>
  <cp:lastPrinted>2021-11-16T16:18:00Z</cp:lastPrinted>
  <dcterms:modified xsi:type="dcterms:W3CDTF">2021-12-07T07:28:00Z</dcterms:modified>
  <cp:revision>6</cp:revision>
  <dc:subject/>
  <dc:title> </dc:title>
</cp:coreProperties>
</file>