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600710</wp:posOffset>
                </wp:positionV>
                <wp:extent cx="6247765" cy="2139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2139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1.95pt;height:168.45pt;mso-wrap-distance-left:9.05pt;mso-wrap-distance-right:9.05pt;mso-wrap-distance-top:0pt;mso-wrap-distance-bottom:0pt;margin-top:-47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2020 року   </w:t>
        <w:tab/>
        <w:tab/>
        <w:tab/>
        <w:tab/>
        <w:tab/>
        <w:tab/>
        <w:tab/>
        <w:tab/>
        <w:tab/>
        <w:t>№ 78</w:t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гр. Батьковському Ігорю Валентиновичу за адресою: вулиця Миру,92, село Біленченківка, Гадяцької міської об'єднан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, 33 Закону України “Про місцеве самоврядування   в  Україні”, статтями 12, 116, 118, Земельного кодексу України,  Закону України ”Про Державний земельний кадастр”, розглянувши заяву гр. Батьковського І. В. від 11. 11. 2020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рада 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площею 0,2500 га, з метою передачі її у власність гр. Батьковському Ігорю Валентиновичу для будівництва та обслуговування житлового будинку, господарських будівель і споруд, за адресою: вулиця Миру,92, село Біленченківка, Гадяцької міської об'єднаної територіальної громади, землі житлової та громадської забудови, кадастровий номер земельної ділянки 5320480401:01:001:0413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власність земельну ділянку площею   0,2500 га,  гр. Батьковському Ігорю Валентиновичу для будівництва та обслуговування житлового будинку, господарських будівель і споруд, за адресою: вулиця Миру,92, село Біленченківка, Гадяцької міської об'єднаної територіальної громади, землі житлової та громадської забудови, з кадастровим номером земельної ділянки 5320480401:01:001:0413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37:00Z</dcterms:created>
  <dc:creator>User</dc:creator>
  <dc:description/>
  <cp:keywords/>
  <dc:language>en-US</dc:language>
  <cp:lastModifiedBy>Rada</cp:lastModifiedBy>
  <cp:lastPrinted>2019-10-15T08:56:00Z</cp:lastPrinted>
  <dcterms:modified xsi:type="dcterms:W3CDTF">2020-12-14T13:09:00Z</dcterms:modified>
  <cp:revision>7</cp:revision>
  <dc:subject/>
  <dc:title> </dc:title>
</cp:coreProperties>
</file>