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 січня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7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994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пільги кредитній спілці «Надія» по оплаті за оренду комунального майна 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голови правління кредитної спілки «Надія» Іванової Л.М.,  від 05.01.2021 № 03 про  надання  кредитній спілці «Надія»  пільг по сплаті за оренду частини будівлі банно-прального комбінату, яка розташована по вулиці Дружби, 12-З, м. Гадяч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кредитній спілці «Надія» пільгу по орендній платі в розмірі 50% від нарахованої за оренду частини будівлі банно-прального комбінату по            вул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>Дружби, 12-З, м. Гадяч за договором оренди від 22.05.2019 з 01 січня 2021 року по 31 грудня 2021 року при умові виконання умов договору оренди та використання суми пільги на поліпшення орендованого майн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ектору комунальної власності виконавчого комітету міської ради (Олексієнко Л.Г.) здійснити розрахунок орендної плати та контролювати її спла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3:00Z</dcterms:created>
  <dc:creator>Лена</dc:creator>
  <dc:description/>
  <cp:keywords/>
  <dc:language>en-US</dc:language>
  <cp:lastModifiedBy>Tanya</cp:lastModifiedBy>
  <cp:lastPrinted>2021-01-28T16:25:00Z</cp:lastPrinted>
  <dcterms:modified xsi:type="dcterms:W3CDTF">2021-01-28T14:26:00Z</dcterms:modified>
  <cp:revision>6</cp:revision>
  <dc:subject/>
  <dc:title/>
</cp:coreProperties>
</file>