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64135</wp:posOffset>
                </wp:positionV>
                <wp:extent cx="3898265" cy="1450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265" cy="145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5pt;height:114.25pt;mso-wrap-distance-left:9.05pt;mso-wrap-distance-right:9.05pt;mso-wrap-distance-top:0pt;mso-wrap-distance-bottom:0pt;margin-top:5.05pt;mso-position-vertical-relative:text;margin-left: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3040</wp:posOffset>
                </wp:positionH>
                <wp:positionV relativeFrom="paragraph">
                  <wp:posOffset>-47625</wp:posOffset>
                </wp:positionV>
                <wp:extent cx="3115310" cy="1859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85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134" w:leader="none"/>
                              </w:tabs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146.4pt;mso-wrap-distance-left:9.05pt;mso-wrap-distance-right:9.05pt;mso-wrap-distance-top:0pt;mso-wrap-distance-bottom:0pt;margin-top:-3.75pt;mso-position-vertical-relative:text;margin-left:1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134" w:leader="none"/>
                        </w:tabs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spacing w:lineRule="exact" w:line="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6480" w:firstLine="7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-12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3 верес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>48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4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</w:tblGrid>
      <w:tr>
        <w:trPr>
          <w:trHeight w:val="335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тарифів на теплову енергію, її виробництво, транспортування, постачання,    послуги з постачання  теплової енергії  та послуги з постачання гарячої води,  що          надаються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ТГ «Гадячтеплоенерго»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Керуючись  ст. 28 Закону України «Про місцеве самоврядування в Україні»,  Законом України «Про житлово-комунальні послуги», </w:t>
      </w:r>
      <w:r>
        <w:rPr>
          <w:color w:val="000000"/>
          <w:sz w:val="28"/>
          <w:szCs w:val="28"/>
          <w:lang w:val="uk-UA"/>
        </w:rPr>
        <w:t xml:space="preserve">постановою Кабінету Міністрів України від 01.06.2011 № 869 "Про забезпечення єдиного підходу до формування тарифів на житлово-комунальні послуги" із змінами, внесеними Постановою Кабінету Міністрів України від 16.06.2021 №613, Порядком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 </w:t>
      </w:r>
      <w:r>
        <w:rPr>
          <w:bCs/>
          <w:color w:val="000000"/>
          <w:sz w:val="28"/>
          <w:szCs w:val="28"/>
          <w:shd w:fill="FFFFFF" w:val="clear"/>
          <w:lang w:val="uk-UA"/>
        </w:rPr>
        <w:t>затвердженого наказом Міністерства регіонального розвитку, будівництва та житлово-комунального господарства України від 12.09.2018  №239, Порядком інформування споживачів про намір зміни цін/тарифів на комунальні послуги з обґрунтуванням такої необхідності затвердженого наказом Міністерства регіонального розвитку, будівництва та житлово-комунального господарства України від 05.06.2018 року № 130</w:t>
      </w:r>
      <w:r>
        <w:rPr>
          <w:sz w:val="28"/>
          <w:szCs w:val="28"/>
          <w:lang w:val="uk-UA"/>
        </w:rPr>
        <w:t>, розглянувши відношення начальника КПТГ «Гадячтеплоенерго»  про встановлення  тарифів на теплову енергію, її виробництво, транспортування, постачання,    послуги з постачання  теплової енергії  та послуги з постачання гарячої води,</w:t>
      </w:r>
    </w:p>
    <w:p>
      <w:pPr>
        <w:pStyle w:val="Normal"/>
        <w:spacing w:lineRule="auto" w:line="23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ind w:left="0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 КПТГ «Гадячтеплоенерго» тарифів на теплову енергію, її виробництво, транспортування, постачання,    послуги з постачання  теплової енергії  та    послуги    з     постачання   гарячої     води,     що          надаються КПТГ «Гадячтеплоенерго» згідно з додатком:</w:t>
      </w:r>
    </w:p>
    <w:p>
      <w:pPr>
        <w:pStyle w:val="Normal"/>
        <w:spacing w:lineRule="atLeast" w:line="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1)  </w:t>
      </w:r>
      <w:r>
        <w:rPr>
          <w:sz w:val="28"/>
          <w:szCs w:val="28"/>
          <w:lang w:val="uk-UA"/>
        </w:rPr>
        <w:t>тарифи на теплову енергію, її виробництво, транспортування, постачання,    послуги з постачання  теплової енергії  та послуги з постачання гарячої   води    за   категоріями     споживачів,    що          надаються КПТГ «Гадячтеплоенерго» згідно з додатком 1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</w:t>
      </w:r>
      <w:r>
        <w:rPr>
          <w:sz w:val="28"/>
          <w:szCs w:val="28"/>
          <w:lang w:val="uk-UA"/>
        </w:rPr>
        <w:t>) структуру тарифів на теплову енергію згідно з додатком 2, структуру тарифів на виробництво теплової енергії згідно з додатком 3, структуру тарифів на транспортування теплової енергії згідно з додатком 4, структуру тарифів на постачання теплової енергії згідно з додатком 5, структуру одноставкових тарифів на послуги з постачання теплової енергії та постачання гарячої води згідно з додатком 6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КПТГ «Гадячтеплоенерго» забезпечити інформування споживачів. 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становлений пунктом  1 цього рішення тариф на теплову енергію, її виробництво, транспортування, постачання,    послуги з постачання  теплової енергії  та послуги з постачання гарячої води,  що надаються КПТГ «Гадячтеплоенерго» вводити в дію з 01 жовтня 2021 року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 Рішення виконавчого комітету Гадяцької міської ради від 24.09.2020 № 425 «Про встановлення  тарифів на теплову енергію, її виробництво, транспортування, постачання, послуги з постачання теплової енергії та послуги з постачання гарячої води  за категоріями споживачів, що надаються КПТГ «Гадячтенплоенерго»  вважати таким, що втратило чинність з моменту введення в дію нових тарифів, встановлених цим рішенням.</w:t>
      </w:r>
    </w:p>
    <w:p>
      <w:pPr>
        <w:pStyle w:val="TextBodyIndent"/>
        <w:ind w:firstLine="360"/>
        <w:jc w:val="both"/>
        <w:rPr>
          <w:bCs/>
          <w:szCs w:val="28"/>
        </w:rPr>
      </w:pPr>
      <w:r>
        <w:rPr>
          <w:szCs w:val="28"/>
        </w:rPr>
        <w:t>5. Контроль за виконанням цього рішення покласти на заступника міського голови  з   питань   діяльності    виконавчих органів Гадяцької міської ради Ракочія В.М.</w:t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5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3"/>
        <w:gridCol w:w="2572"/>
      </w:tblGrid>
      <w:tr>
        <w:trPr>
          <w:trHeight w:val="307" w:hRule="atLeast"/>
        </w:trPr>
        <w:tc>
          <w:tcPr>
            <w:tcW w:w="689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424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4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4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rFonts w:cs="Arial"/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spacing w:lineRule="atLeast" w:line="0"/>
        <w:ind w:left="7200" w:hanging="0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spacing w:lineRule="atLeast" w:line="0"/>
        <w:ind w:left="6480" w:firstLine="720"/>
        <w:rPr>
          <w:lang w:val="uk-UA"/>
        </w:rPr>
      </w:pPr>
      <w:r>
        <w:rPr>
          <w:lang w:val="uk-UA"/>
        </w:rPr>
        <w:t>комітету Гадяцької</w:t>
      </w:r>
    </w:p>
    <w:p>
      <w:pPr>
        <w:pStyle w:val="Normal"/>
        <w:spacing w:lineRule="auto" w:line="230"/>
        <w:ind w:left="6480" w:firstLine="72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spacing w:lineRule="exact" w:line="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6480" w:firstLine="720"/>
        <w:rPr>
          <w:lang w:val="uk-UA"/>
        </w:rPr>
      </w:pPr>
      <w:r>
        <w:rPr>
          <w:lang w:val="uk-UA"/>
        </w:rPr>
        <w:t>23.09.2021 № 489</w:t>
      </w:r>
    </w:p>
    <w:p>
      <w:pPr>
        <w:pStyle w:val="Normal"/>
        <w:tabs>
          <w:tab w:val="clear" w:pos="708"/>
          <w:tab w:val="left" w:pos="7580" w:leader="none"/>
        </w:tabs>
        <w:spacing w:lineRule="atLeast" w:line="0"/>
        <w:ind w:left="260" w:hanging="0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tabs>
          <w:tab w:val="clear" w:pos="708"/>
          <w:tab w:val="left" w:pos="7580" w:leader="none"/>
        </w:tabs>
        <w:spacing w:lineRule="atLeast" w:line="0"/>
        <w:ind w:left="260" w:hanging="0"/>
        <w:jc w:val="center"/>
        <w:rPr>
          <w:b/>
          <w:b/>
          <w:sz w:val="27"/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7580" w:leader="none"/>
        </w:tabs>
        <w:spacing w:lineRule="atLeast" w:line="0"/>
        <w:ind w:left="2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и</w:t>
      </w:r>
    </w:p>
    <w:p>
      <w:pPr>
        <w:pStyle w:val="Normal"/>
        <w:tabs>
          <w:tab w:val="clear" w:pos="708"/>
          <w:tab w:val="left" w:pos="7580" w:leader="none"/>
        </w:tabs>
        <w:spacing w:lineRule="atLeast" w:line="0"/>
        <w:ind w:left="2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плову енергію, її виробництво, транспортування, постачання та  послуги з  постачання теплової енергії та постачання гарячої води за категоріями споживачів «населення», «бюджетні установи» інші споживачі, що надаються  Комунальним підприємством теплового господарства «Гадячтеплоенерго»</w:t>
      </w:r>
    </w:p>
    <w:p>
      <w:pPr>
        <w:pStyle w:val="Normal"/>
        <w:tabs>
          <w:tab w:val="clear" w:pos="708"/>
          <w:tab w:val="left" w:pos="7580" w:leader="none"/>
        </w:tabs>
        <w:spacing w:lineRule="atLeast" w:line="0"/>
        <w:ind w:left="2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5"/>
        <w:gridCol w:w="2410"/>
      </w:tblGrid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Категорія тариф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Розмір тарифу</w:t>
            </w:r>
          </w:p>
        </w:tc>
      </w:tr>
      <w:tr>
        <w:trPr/>
        <w:tc>
          <w:tcPr>
            <w:tcW w:w="9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Для потреб населення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Тариф на теплову енергію, грн./Гкал без  ПД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61,39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color w:val="000000"/>
                <w:sz w:val="28"/>
                <w:szCs w:val="28"/>
                <w:lang w:val="uk-UA"/>
              </w:rPr>
              <w:t>виробництво  теплової енергії, грн./Гкал  без ПД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0,31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>транспортування  теплової енергії, грн/Гкал без ПД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,57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>постачання теплової енергії,  грн/Гкал без ПД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51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/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Тариф на послуги з постачання теплової енергії, грн./Гкал з ПД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33,67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Тариф на послуги з постачання гарячої води , грн/м3 з ПД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4,26</w:t>
            </w:r>
          </w:p>
        </w:tc>
      </w:tr>
      <w:tr>
        <w:trPr/>
        <w:tc>
          <w:tcPr>
            <w:tcW w:w="9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ля потреб бюджетних установ, організацій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/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Тариф  на  теплову енергію, грн./Гкал без  ПД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06,10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>виробництво  теплової енергії, грн../Гкал без ПД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9,62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>транспортування  теплової енергії, грн./Гкал без ПД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,07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>постачання теплової енергії, грн./Гкал без ПД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41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/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Тариф на послуги з постачання теплової енергії, грн./Гкал з ПД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67,32</w:t>
            </w:r>
          </w:p>
        </w:tc>
      </w:tr>
      <w:tr>
        <w:trPr/>
        <w:tc>
          <w:tcPr>
            <w:tcW w:w="9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ля потреб інших споживачів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/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Тариф  на  теплову енергію, грн./Гкал без  ПД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06,10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>виробництво  теплової енергії, грн../Гкал без ПД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9,62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>транспортування  теплової енергії, грн./Гкал без ПД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,07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>постачання теплової енергії, грн./Гкал без ПД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41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/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Тариф на послуги з постачання теплової енергії, грн./Гкал з ПД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67,32</w:t>
            </w:r>
          </w:p>
        </w:tc>
      </w:tr>
    </w:tbl>
    <w:p>
      <w:pPr>
        <w:pStyle w:val="Normal"/>
        <w:tabs>
          <w:tab w:val="clear" w:pos="708"/>
          <w:tab w:val="left" w:pos="7580" w:leader="none"/>
        </w:tabs>
        <w:spacing w:lineRule="atLeast" w:line="0"/>
        <w:ind w:left="260" w:hanging="0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spacing w:lineRule="atLeast" w:line="0"/>
        <w:jc w:val="center"/>
        <w:rPr/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0"/>
        <w:jc w:val="center"/>
        <w:rPr>
          <w:rFonts w:cs="Arial"/>
          <w:sz w:val="20"/>
          <w:szCs w:val="20"/>
          <w:lang w:val="uk-UA"/>
        </w:rPr>
      </w:pPr>
      <w:r>
        <w:rPr>
          <w:rFonts w:cs="Arial"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rFonts w:cs="Arial"/>
          <w:sz w:val="20"/>
          <w:szCs w:val="20"/>
          <w:lang w:val="uk-UA"/>
        </w:rPr>
        <w:t>Додаток 2</w:t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420"/>
        <w:gridCol w:w="1559"/>
        <w:gridCol w:w="1418"/>
        <w:gridCol w:w="1403"/>
      </w:tblGrid>
      <w:tr>
        <w:trPr>
          <w:trHeight w:val="405" w:hRule="atLeast"/>
        </w:trPr>
        <w:tc>
          <w:tcPr>
            <w:tcW w:w="96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уктура тарифів на теплову енергію</w:t>
            </w:r>
          </w:p>
        </w:tc>
      </w:tr>
      <w:tr>
        <w:trPr>
          <w:trHeight w:val="431" w:hRule="atLeast"/>
        </w:trPr>
        <w:tc>
          <w:tcPr>
            <w:tcW w:w="96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унального підприємства теплового господарства «Гадячтеплоенерго»</w:t>
            </w:r>
          </w:p>
        </w:tc>
      </w:tr>
      <w:tr>
        <w:trPr>
          <w:trHeight w:val="250" w:hRule="atLeast"/>
        </w:trPr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 (без ПДВ)</w:t>
            </w:r>
          </w:p>
        </w:tc>
      </w:tr>
      <w:tr>
        <w:trPr>
          <w:trHeight w:val="69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Показник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Cs/>
                <w:color w:val="000000"/>
                <w:sz w:val="22"/>
                <w:szCs w:val="22"/>
                <w:lang w:eastAsia="uk-UA"/>
              </w:rPr>
              <w:t>Категорії споживачів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98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Бюджетні установи/ організації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Інші споживачі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робнича собівартість, у тому числі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 796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 656,5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 656,53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у тому числі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 385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 245,5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 245,58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ли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 103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 852,0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 852,08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ний га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2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91,2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91,24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ування природного газ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2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поділ природного газ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2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2,2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2,22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енергі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4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</w:rPr>
              <w:t>,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</w:rPr>
              <w:t>,50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теплової енергії в теплових мереж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8,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8,20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іали, запасні  частини та інші матеріальні ресурс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5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ямі витрати на оплату прац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7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7,9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7,97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інші прямі витрати, у тому числі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6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6,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6,18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ахування  на соціальні за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4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9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5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гальновиробничі витрати, у тому числі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6,8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6,80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дміністративні витрати, у тому числі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4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4,5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4,51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операційні витрати*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вна собівартість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*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61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721,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721,04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трати на відшкодування вт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озрахунковий прибуток, усього**, у тому числі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5,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5,06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9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97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езпечення обігових кошт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,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,09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арифи на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плову енергію</w:t>
            </w:r>
            <w:r>
              <w:rPr>
                <w:b/>
                <w:bCs/>
                <w:color w:val="000000"/>
                <w:sz w:val="22"/>
                <w:szCs w:val="22"/>
              </w:rPr>
              <w:t>, у тому числі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61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806,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806,10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ивна склад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3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52,0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52,08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та витрат, крім паливної складово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7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4,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4,02</w:t>
            </w:r>
          </w:p>
        </w:tc>
      </w:tr>
      <w:tr>
        <w:trPr>
          <w:trHeight w:val="125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ідпуск теплової енергії з колекторів власних ТЕЦ, ТЕС, АЕС, когенераційних установок та установок з використанням альтернативних джерел енергі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3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15,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8,9</w:t>
            </w:r>
          </w:p>
        </w:tc>
      </w:tr>
      <w:tr>
        <w:trPr>
          <w:trHeight w:val="5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рисний відпуск теплової енергії з мереж ліцензіата, усього, зокрем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0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47,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58,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  <w:shd w:fill="FFFFFF" w:val="clear"/>
          <w:lang w:val="uk-UA"/>
        </w:rPr>
        <w:t> </w:t>
      </w:r>
      <w:r>
        <w:rPr>
          <w:shd w:fill="FFFFFF" w:val="clear"/>
          <w:lang w:val="uk-UA"/>
        </w:rPr>
        <w:t xml:space="preserve">  </w:t>
      </w:r>
      <w:r>
        <w:rPr/>
        <w:tab/>
      </w:r>
    </w:p>
    <w:tbl>
      <w:tblPr>
        <w:tblW w:w="124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6"/>
        <w:gridCol w:w="1017"/>
        <w:gridCol w:w="239"/>
      </w:tblGrid>
      <w:tr>
        <w:trPr>
          <w:trHeight w:val="375" w:hRule="atLeast"/>
        </w:trPr>
        <w:tc>
          <w:tcPr>
            <w:tcW w:w="11156" w:type="dxa"/>
            <w:tcBorders/>
            <w:vAlign w:val="bottom"/>
          </w:tcPr>
          <w:p>
            <w:pPr>
              <w:pStyle w:val="Normal"/>
              <w:spacing w:lineRule="atLeast" w:line="0"/>
              <w:ind w:right="1059" w:hanging="0"/>
              <w:jc w:val="center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pacing w:lineRule="atLeast" w:line="0"/>
              <w:ind w:right="1059" w:hanging="0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lang w:val="uk-UA"/>
              </w:rPr>
              <w:t>Додаток 3</w:t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</w:t>
            </w:r>
          </w:p>
          <w:tbl>
            <w:tblPr>
              <w:tblW w:w="95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8"/>
              <w:gridCol w:w="4314"/>
              <w:gridCol w:w="1559"/>
              <w:gridCol w:w="1418"/>
              <w:gridCol w:w="1417"/>
            </w:tblGrid>
            <w:tr>
              <w:trPr>
                <w:trHeight w:val="405" w:hRule="atLeast"/>
              </w:trPr>
              <w:tc>
                <w:tcPr>
                  <w:tcW w:w="954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 w:eastAsia="uk-UA"/>
                    </w:rPr>
                    <w:t xml:space="preserve">Структура тарифів на виробництво теплової енергії 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954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 w:eastAsia="uk-UA"/>
                    </w:rPr>
                    <w:t>Комунального підприємства теплового господарства «Гадячтеплоенерго»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32"/>
                      <w:szCs w:val="32"/>
                      <w:lang w:val="uk-UA" w:eastAsia="uk-UA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lang w:val="uk-UA" w:eastAsia="uk-UA"/>
                    </w:rPr>
                  </w:r>
                </w:p>
              </w:tc>
              <w:tc>
                <w:tcPr>
                  <w:tcW w:w="4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32"/>
                      <w:szCs w:val="32"/>
                      <w:lang w:val="uk-UA" w:eastAsia="uk-UA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lang w:val="uk-UA" w:eastAsia="uk-UA"/>
                    </w:rPr>
                  </w:r>
                </w:p>
              </w:tc>
              <w:tc>
                <w:tcPr>
                  <w:tcW w:w="4394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грн/Гкал (без ПДВ)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 xml:space="preserve">№ </w:t>
                  </w: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з/п</w:t>
                  </w:r>
                </w:p>
              </w:tc>
              <w:tc>
                <w:tcPr>
                  <w:tcW w:w="43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Показники</w:t>
                  </w:r>
                </w:p>
              </w:tc>
              <w:tc>
                <w:tcPr>
                  <w:tcW w:w="4394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  <w:lang w:eastAsia="uk-UA"/>
                    </w:rPr>
                    <w:t>Категорії споживачів</w:t>
                  </w:r>
                </w:p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985" w:hRule="atLeast"/>
              </w:trPr>
              <w:tc>
                <w:tcPr>
                  <w:tcW w:w="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</w:r>
                </w:p>
              </w:tc>
              <w:tc>
                <w:tcPr>
                  <w:tcW w:w="43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Населення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Бюджетні установи/ організації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Інші споживачі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Виробнича собівартість, у тому числі: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1479,9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2228,2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2228,2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1.1.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прямі матеріальні витрати, у тому числі: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1157,2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1905,5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1905,5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1.1.1.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паливо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1103,7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1852,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1852,0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.1.1.1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природний газ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842,9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591,2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591,2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.1.1.2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транспортування природного газу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8,6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8,6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8,6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.1.1.3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розподіл природного газу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242,2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242,2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242,2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.1.2.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електроенергі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42,2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42,2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42,2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.1.3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витрати на покриття втрат теплової енергії в теплових мережа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.1.4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вода для технологічних потреб та водовідведенн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0,8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0,8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0,8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.1.5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матеріали, запасні  частини та інші матеріальні ресурс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0,3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0,3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0,3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1.2.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прямі витрати на оплату праці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192,3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192,3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192,3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1.3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інші прямі витрати, у тому числі: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58,5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58,5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58,5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.3.1.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відрахування  на соціальні заход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40,7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40,7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40,7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.3.2.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амортизаційні відрахуванн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5,1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5,1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5,1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В12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інші прямі витрат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2,6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2,6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2,6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1.4.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загальновиробничі витрати, у тому числі: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71,8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71,8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71,8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Адміністративні витрати, у тому числі: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60,3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60,3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60,3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3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Інші операційні витрати**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4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Фінансові витрат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5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Повна собівартість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  <w:vertAlign w:val="superscript"/>
                      <w:lang w:val="uk-UA" w:eastAsia="uk-UA"/>
                    </w:rPr>
                    <w:t>**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1540,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2288,6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2288,6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6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Витрати на відшкодування втрат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7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Розрахунковий прибуток, усього**, у тому числі: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81,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81,0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7.1.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податок на прибуток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2,3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2,3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7.2.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забезпечення обігових кошті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68,6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68,6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8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Тарифи на виробництво теплової енергії, у тому числі: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1540,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2369,6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uk-UA" w:eastAsia="uk-UA"/>
                    </w:rPr>
                    <w:t>2369,6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8.1.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паливна складо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103,7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852,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1852,0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8.2.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решта витрат, крім паливної складової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439,5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517,5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517,54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9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Відпуск теплової енергії з колекторів власних ТЕЦ, ТЕС, АЕС, когенераційних установок та установок з використанням альтернативних джерел енергії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19 351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4 015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868,9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10</w:t>
                  </w:r>
                </w:p>
              </w:tc>
              <w:tc>
                <w:tcPr>
                  <w:tcW w:w="4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Корисний відпуск теплової енергії з мереж ліцензіат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17 060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3 547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758,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spacing w:lineRule="atLeast" w:line="0"/>
        <w:ind w:right="1059" w:hanging="0"/>
        <w:jc w:val="center"/>
        <w:rPr>
          <w:rFonts w:cs="Arial"/>
          <w:sz w:val="20"/>
          <w:szCs w:val="20"/>
          <w:lang w:val="uk-UA"/>
        </w:rPr>
      </w:pPr>
      <w:r>
        <w:rPr>
          <w:shd w:fill="FFFFFF" w:val="clear"/>
          <w:lang w:val="uk-UA"/>
        </w:rPr>
        <w:tab/>
        <w:tab/>
        <w:tab/>
        <w:tab/>
        <w:tab/>
        <w:tab/>
        <w:t xml:space="preserve">                                                </w:t>
      </w:r>
      <w:r>
        <w:rPr>
          <w:lang w:val="uk-UA"/>
        </w:rPr>
        <w:t>Додаток 4</w:t>
      </w:r>
    </w:p>
    <w:p>
      <w:pPr>
        <w:pStyle w:val="Normal"/>
        <w:spacing w:lineRule="atLeast" w:line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504"/>
        <w:gridCol w:w="197"/>
        <w:gridCol w:w="1559"/>
        <w:gridCol w:w="1417"/>
      </w:tblGrid>
      <w:tr>
        <w:trPr>
          <w:trHeight w:val="315" w:hRule="atLeast"/>
        </w:trPr>
        <w:tc>
          <w:tcPr>
            <w:tcW w:w="9497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Структура тарифів на транспортування теплової енергії </w:t>
            </w:r>
          </w:p>
        </w:tc>
      </w:tr>
      <w:tr>
        <w:trPr>
          <w:trHeight w:val="315" w:hRule="atLeast"/>
        </w:trPr>
        <w:tc>
          <w:tcPr>
            <w:tcW w:w="949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Комунального підприємства теплового господарства «Гадячтеплоенерго»</w:t>
            </w:r>
          </w:p>
        </w:tc>
      </w:tr>
      <w:tr>
        <w:trPr>
          <w:trHeight w:val="315" w:hRule="atLeast"/>
        </w:trPr>
        <w:tc>
          <w:tcPr>
            <w:tcW w:w="63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1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грн/Гкал (без ПДВ)</w:t>
            </w:r>
          </w:p>
        </w:tc>
      </w:tr>
      <w:tr>
        <w:trPr>
          <w:trHeight w:val="4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Показники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Cs/>
                <w:color w:val="000000"/>
                <w:sz w:val="22"/>
                <w:szCs w:val="22"/>
                <w:lang w:eastAsia="uk-UA"/>
              </w:rPr>
              <w:t>Категорії споживачів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Населенн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Бюджетні установи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>/ організації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Інші споживачі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Виробнича собівартість, зокрема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92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403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403,69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uk-UA"/>
              </w:rPr>
              <w:t>прямі матеріальні витрати, зокрема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2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339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339,78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ода для технологічних потреб та водовідведенн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,43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.1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итрати на покриття втрат теплової енергії в теплових мережа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18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18,20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.1.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матеріали, запасні частин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,1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1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uk-UA"/>
              </w:rPr>
              <w:t>прямі витрати на оплату праці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4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47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47,5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1.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uk-UA"/>
              </w:rPr>
              <w:t>інші прямі витрати, зокрема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2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2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2,52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.3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ідрахування на соціальні заход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,4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.3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амортизаційні відрахуванн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.3.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інші прямі витра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,3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1.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uk-UA"/>
              </w:rPr>
              <w:t>загальновиробничі витра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3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3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3,8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Адміністративні витра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3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3,2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Витрати на збу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Інші операційні витрати**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Фінансові витра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Повна собівартість**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9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406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406,9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Витрати на відшкодування втра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Розрахунковий прибуток, усього**, зокрема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3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3,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податок на прибуто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4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забезпечення обігових кошті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6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Вартість транспортування теплової енергії за відповідними тариф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9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41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410,07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Тарифи на транспортування теплової енергії, зокрема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9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41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410,07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Відпуск теплової енергії з колекторів власних ТЕЦ, ТЕС, АЕС, когенераційних установок та установок з використанням альтернативних джерел енергії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9 3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401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868,9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Втрати теплової енергії у мережах ліцензіа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 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47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01,8</w:t>
            </w:r>
          </w:p>
        </w:tc>
      </w:tr>
      <w:tr>
        <w:trPr>
          <w:trHeight w:val="5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Корисний відпуск теплової енергії з мереж ліцензіа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7 0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 54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58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514"/>
        <w:gridCol w:w="265"/>
        <w:gridCol w:w="1838"/>
        <w:gridCol w:w="1529"/>
        <w:gridCol w:w="210"/>
        <w:gridCol w:w="698"/>
        <w:gridCol w:w="227"/>
        <w:gridCol w:w="169"/>
        <w:gridCol w:w="791"/>
        <w:gridCol w:w="1158"/>
      </w:tblGrid>
      <w:tr>
        <w:trPr>
          <w:trHeight w:val="65" w:hRule="atLeast"/>
        </w:trPr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FF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FF"/>
                <w:u w:val="single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912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1059" w:hanging="0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</w:t>
            </w:r>
            <w:r>
              <w:rPr>
                <w:lang w:val="uk-UA"/>
              </w:rPr>
              <w:t>Додаток 5</w:t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0820" w:type="dxa"/>
            <w:gridSpan w:val="7"/>
            <w:tcBorders/>
            <w:vAlign w:val="bottom"/>
          </w:tcPr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"/>
              <w:gridCol w:w="3969"/>
              <w:gridCol w:w="1701"/>
              <w:gridCol w:w="1559"/>
              <w:gridCol w:w="1559"/>
            </w:tblGrid>
            <w:tr>
              <w:trPr>
                <w:trHeight w:val="319" w:hRule="atLeast"/>
              </w:trPr>
              <w:tc>
                <w:tcPr>
                  <w:tcW w:w="953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 w:eastAsia="uk-UA"/>
                    </w:rPr>
                    <w:t xml:space="preserve">Структура тарифів на постачання теплової енергії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9531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 w:eastAsia="uk-UA"/>
                    </w:rPr>
                    <w:t>Комунального підприємства теплового господарства «Гадячтеплоенерго»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Cs/>
                      <w:sz w:val="22"/>
                      <w:szCs w:val="22"/>
                      <w:lang w:val="uk-UA" w:eastAsia="uk-UA"/>
                    </w:rPr>
                    <w:t>грн/Гкал (без ПДВ)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uk-UA"/>
                    </w:rPr>
                  </w:pPr>
                  <w:r>
                    <w:rPr>
                      <w:color w:val="000000"/>
                      <w:lang w:eastAsia="uk-UA"/>
                    </w:rPr>
                    <w:t xml:space="preserve">№ </w:t>
                  </w:r>
                  <w:r>
                    <w:rPr>
                      <w:color w:val="000000"/>
                      <w:lang w:eastAsia="uk-UA"/>
                    </w:rPr>
                    <w:t>з/п</w:t>
                  </w:r>
                </w:p>
              </w:tc>
              <w:tc>
                <w:tcPr>
                  <w:tcW w:w="3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Показники</w:t>
                  </w:r>
                </w:p>
              </w:tc>
              <w:tc>
                <w:tcPr>
                  <w:tcW w:w="481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lang w:eastAsia="uk-UA"/>
                    </w:rPr>
                  </w:pPr>
                  <w:r>
                    <w:rPr>
                      <w:i/>
                      <w:iCs/>
                      <w:color w:val="000000"/>
                      <w:lang w:eastAsia="uk-UA"/>
                    </w:rPr>
                    <w:t>Категорії споживачів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3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uk-UA"/>
                    </w:rPr>
                  </w:pPr>
                  <w:r>
                    <w:rPr>
                      <w:color w:val="000000"/>
                      <w:lang w:eastAsia="uk-UA"/>
                    </w:rPr>
                    <w:t>Населення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uk-UA" w:eastAsia="uk-UA"/>
                    </w:rPr>
                  </w:pPr>
                  <w:r>
                    <w:rPr>
                      <w:color w:val="000000"/>
                      <w:lang w:eastAsia="uk-UA"/>
                    </w:rPr>
                    <w:t>Бюджетні установи</w:t>
                  </w:r>
                  <w:r>
                    <w:rPr>
                      <w:color w:val="000000"/>
                      <w:lang w:val="uk-UA" w:eastAsia="uk-UA"/>
                    </w:rPr>
                    <w:t>/ організації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uk-UA"/>
                    </w:rPr>
                  </w:pPr>
                  <w:r>
                    <w:rPr>
                      <w:color w:val="000000"/>
                      <w:lang w:eastAsia="uk-UA"/>
                    </w:rPr>
                    <w:t>Інші споживачі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3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uk-UA"/>
                    </w:rPr>
                  </w:pPr>
                  <w:r>
                    <w:rPr>
                      <w:color w:val="000000"/>
                      <w:lang w:eastAsia="uk-UA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uk-UA"/>
                    </w:rPr>
                  </w:pPr>
                  <w:r>
                    <w:rPr>
                      <w:color w:val="000000"/>
                      <w:lang w:eastAsia="uk-UA"/>
                    </w:rPr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3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uk-UA"/>
                    </w:rPr>
                  </w:pPr>
                  <w:r>
                    <w:rPr>
                      <w:color w:val="000000"/>
                      <w:lang w:eastAsia="uk-UA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uk-UA"/>
                    </w:rPr>
                  </w:pPr>
                  <w:r>
                    <w:rPr>
                      <w:color w:val="000000"/>
                      <w:lang w:eastAsia="uk-UA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3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uk-UA"/>
                    </w:rPr>
                  </w:pPr>
                  <w:r>
                    <w:rPr>
                      <w:color w:val="000000"/>
                      <w:lang w:eastAsia="uk-UA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uk-UA"/>
                    </w:rPr>
                  </w:pPr>
                  <w:r>
                    <w:rPr>
                      <w:color w:val="000000"/>
                      <w:lang w:eastAsia="uk-UA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Cs/>
                      <w:sz w:val="22"/>
                      <w:szCs w:val="22"/>
                      <w:lang w:val="uk-UA" w:eastAsia="uk-UA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Cs/>
                      <w:sz w:val="22"/>
                      <w:szCs w:val="22"/>
                      <w:lang w:val="uk-UA" w:eastAsia="uk-UA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Cs/>
                      <w:sz w:val="22"/>
                      <w:szCs w:val="22"/>
                      <w:lang w:val="uk-UA" w:eastAsia="uk-UA"/>
                    </w:rPr>
                    <w:t>5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Виробнича собівартість, зокрема: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24,5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24,5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24,58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eastAsia="uk-UA"/>
                    </w:rPr>
                    <w:t>1.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eastAsia="uk-UA"/>
                    </w:rPr>
                    <w:t>прямі матеріальні витрати, зокрема: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0,2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0,2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0,26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1.1.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електроенергі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2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0,2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0,23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1.1.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вода для технологічних потреб та водовідведенн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0</w:t>
                  </w:r>
                  <w:r>
                    <w:rPr>
                      <w:sz w:val="22"/>
                      <w:szCs w:val="22"/>
                      <w:lang w:val="uk-UA" w:eastAsia="uk-UA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0,0</w:t>
                  </w: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0,0</w:t>
                  </w:r>
                  <w:r>
                    <w:rPr>
                      <w:color w:val="000000"/>
                      <w:sz w:val="22"/>
                      <w:szCs w:val="22"/>
                      <w:lang w:val="uk-UA" w:eastAsia="uk-UA"/>
                    </w:rPr>
                    <w:t>3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1.1.3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матеріали, запасні частин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0,00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eastAsia="uk-UA"/>
                    </w:rPr>
                    <w:t>1.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eastAsia="uk-UA"/>
                    </w:rPr>
                    <w:t>прямі витрати на оплату праці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8,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18,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18,10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eastAsia="uk-UA"/>
                    </w:rPr>
                    <w:t>1.3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eastAsia="uk-UA"/>
                    </w:rPr>
                    <w:t>інші прямі витрати, зокрема: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5,1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5,1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5,11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1.3.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відрахування на соціальні заход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9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3,9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3,98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1.3.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амортизаційні відрахуванн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0,00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1.3.4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інші прямі витрат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1,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1,13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eastAsia="uk-UA"/>
                    </w:rPr>
                    <w:t>1.4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eastAsia="uk-UA"/>
                    </w:rPr>
                    <w:t>загальновиробничі витрат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,1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,1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,1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Адміністративні витрат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0,9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0,9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0,9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3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Витрати на збут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0,00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4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Інші операційні витрати*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0,00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5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Фінансові витрат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0,00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6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Повна собівартість*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25,5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25,5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25,51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7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Витрати на відшкодування втрат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0,0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8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Розрахунковий прибуток, усього**, зокрема: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0,9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0,90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8.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податок на прибуто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0,1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0,1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8.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забезпечення обігових кошті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0,7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uk-UA"/>
                    </w:rPr>
                    <w:t>0,77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9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Вартість постачання теплової енергії за відповідними тарифам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25,5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26,4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26,41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1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Тарифи на постачання теплової енергії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25,5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26,4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26,41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uk-UA"/>
                    </w:rPr>
                    <w:t>1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Відпуск теплової енергії з колекторів власних ТЕЦ, ТЕС, АЕС, когенераційних установок та установок з використанням альтернативних джерел енергії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9 351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4015,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uk-UA"/>
                    </w:rPr>
                    <w:t>868,9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uk-UA"/>
                    </w:rPr>
                    <w:t>1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Корисний відпуск теплової енергії з мереж ліцензіат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17 060,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3 547,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uk-UA" w:eastAsia="uk-UA"/>
                    </w:rPr>
                    <w:t>758,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tLeast" w:line="0"/>
        <w:ind w:right="1059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right="1059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</w:t>
      </w:r>
      <w:r>
        <w:rPr>
          <w:lang w:val="uk-UA"/>
        </w:rPr>
        <w:t>Додаток 6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046"/>
        <w:gridCol w:w="1701"/>
        <w:gridCol w:w="1560"/>
      </w:tblGrid>
      <w:tr>
        <w:trPr>
          <w:trHeight w:val="375" w:hRule="atLeast"/>
        </w:trPr>
        <w:tc>
          <w:tcPr>
            <w:tcW w:w="1017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СТРУКТУРА</w:t>
            </w:r>
          </w:p>
        </w:tc>
      </w:tr>
      <w:tr>
        <w:trPr>
          <w:trHeight w:val="570" w:hRule="atLeast"/>
        </w:trPr>
        <w:tc>
          <w:tcPr>
            <w:tcW w:w="1017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одноставкових тарифів на послуги з постачання теплової енергії  та послуги постачання гарячої води для категорії споживачів «Н</w:t>
            </w: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аселення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»</w:t>
            </w:r>
          </w:p>
        </w:tc>
      </w:tr>
      <w:tr>
        <w:trPr>
          <w:trHeight w:val="390" w:hRule="atLeast"/>
        </w:trPr>
        <w:tc>
          <w:tcPr>
            <w:tcW w:w="1017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uk-UA" w:eastAsia="uk-UA"/>
              </w:rPr>
              <w:t>Комунального підприємства теплового господарства «Гадячтеплоенерго»</w:t>
            </w:r>
          </w:p>
        </w:tc>
      </w:tr>
      <w:tr>
        <w:trPr>
          <w:trHeight w:val="390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66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6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Послуги з постачання теплової енергії, грн./Гкал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и з постачання гарячої води, грн./м3</w:t>
            </w:r>
          </w:p>
        </w:tc>
      </w:tr>
      <w:tr>
        <w:trPr>
          <w:trHeight w:val="7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6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9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Собівартість власної теплової енергії, врахована у встановлених тарифах на теплову енергію для потреб відповідної категорії споживач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1 861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101,11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Витрати на утримання абонентської служби, усього,         у тому числі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Витрати на придбання води на послугу з постачання гарячої в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0,00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10,77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Решта витрат, крім послуг банку та інших установ з приймання і перерахування коштів споживач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5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Витрати на відшкодування втр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Собівартість послуг без урахування послуг банку та інших установ з приймання і перерахування коштів споживач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 861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111,8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Розрахунковий прибуток, усього, у тому числі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.1.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ибуток у тарифі на теплову енергію для потреб відповідної категорії споживач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.2.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8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Послуги банку та інших установ з приймання і перерахування коштів споживач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9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Повна планована собівартість послуг з урахуванням послуг банку та інших установ з приймання і перерахування коштів споживач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1 861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111,8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по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 </w:t>
            </w:r>
            <w:r>
              <w:rPr>
                <w:b/>
                <w:bCs/>
                <w:color w:val="000000"/>
                <w:lang w:eastAsia="uk-UA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1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Плановані тарифи на послуги,   у тому числі на послуги з постачання теплової енергії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1 861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111,88</w:t>
            </w:r>
          </w:p>
        </w:tc>
      </w:tr>
      <w:tr>
        <w:trPr>
          <w:trHeight w:val="4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.1.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артість теплової енергії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 861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1,11</w:t>
            </w:r>
          </w:p>
        </w:tc>
      </w:tr>
      <w:tr>
        <w:trPr>
          <w:trHeight w:val="4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.2.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решта складових тариф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,77</w:t>
            </w:r>
          </w:p>
        </w:tc>
      </w:tr>
      <w:tr>
        <w:trPr>
          <w:trHeight w:val="4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1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Плановані тарифи на послуги,  у тому числі на послуги з постачання теплової енергії з ПД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2 233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134,26</w:t>
            </w:r>
          </w:p>
        </w:tc>
      </w:tr>
    </w:tbl>
    <w:p>
      <w:pPr>
        <w:pStyle w:val="Normal"/>
        <w:spacing w:lineRule="atLeast" w:line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720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7200" w:firstLine="72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 містобудування,</w:t>
        <w:tab/>
        <w:tab/>
        <w:tab/>
        <w:t xml:space="preserve">            І.Смірнова</w:t>
      </w:r>
    </w:p>
    <w:p>
      <w:pPr>
        <w:pStyle w:val="Normal"/>
        <w:ind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рхітектури, житлово-комунального</w:t>
      </w:r>
    </w:p>
    <w:p>
      <w:pPr>
        <w:pStyle w:val="Normal"/>
        <w:ind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осподарства та будівництва Гадяцької міської ради</w:t>
      </w:r>
    </w:p>
    <w:p>
      <w:pPr>
        <w:pStyle w:val="Normal"/>
        <w:spacing w:lineRule="atLeast" w:line="0"/>
        <w:ind w:left="7200" w:firstLine="72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tLeast" w:line="0"/>
        <w:ind w:left="7200" w:firstLine="72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відділу містобудування,</w:t>
        <w:tab/>
        <w:tab/>
        <w:tab/>
        <w:t xml:space="preserve">                     І.М.Єрьом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и, житлово-комуналь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сподарства та будівництва – головний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рхітектор Гадяцької міської ради</w:t>
      </w:r>
    </w:p>
    <w:sectPr>
      <w:type w:val="nextPage"/>
      <w:pgSz w:w="12240" w:h="15840"/>
      <w:pgMar w:left="1701" w:right="616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52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59:00Z</dcterms:created>
  <dc:creator>Лена</dc:creator>
  <dc:description/>
  <cp:keywords/>
  <dc:language>en-US</dc:language>
  <cp:lastModifiedBy>ADMIN</cp:lastModifiedBy>
  <cp:lastPrinted>2021-09-21T14:59:00Z</cp:lastPrinted>
  <dcterms:modified xsi:type="dcterms:W3CDTF">2021-09-24T07:48:00Z</dcterms:modified>
  <cp:revision>24</cp:revision>
  <dc:subject/>
  <dc:title/>
</cp:coreProperties>
</file>