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договору між адміністрацією  та трудовим колективом КНП « Гадяцький ЦПМСД» Гадяцької міської ради на 2019-2023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головного лікаря КНП «Гадяцький ЦПМСД» Гадяцької міської ради Шаповал В.В., від 11.02.2021 № 01-05/313,   про реєстрацію колективного договору між адміністрацією  та трудовим колективом КОМУНАЛЬНОГО НЕКОМЕРЦІЙНОГО  ПІДПРИЄМСТВА« ГАДЯЦЬКИЙ ЦЕНТР ПЕРВИННОЇ МЕДИКО-САНІТАРНОЇ ДОПОМОГИ» Гадяцької міської ради на 2019-2023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Зареєструвати зміни та доповнення до колективного договору між адміністрацією та трудовим колективом КОМУНАЛЬНОГО НЕКОМЕРЦІЙНОГО  ПІДПРИЄМСТВА« ГАДЯЦЬКИЙ ЦЕНТР ПЕРВИННОЇ МЕДИКО-САНІТАРНОЇ ДОПОМОГИ» Гадяцької міської ради на 2019-2023 роки,  присвоївши реєстраційний номер – 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17:00Z</dcterms:created>
  <dc:creator>Лена</dc:creator>
  <dc:description/>
  <cp:keywords/>
  <dc:language>en-US</dc:language>
  <cp:lastModifiedBy>ADMIN</cp:lastModifiedBy>
  <cp:lastPrinted>2021-02-19T13:45:00Z</cp:lastPrinted>
  <dcterms:modified xsi:type="dcterms:W3CDTF">2021-02-19T11:45:00Z</dcterms:modified>
  <cp:revision>5</cp:revision>
  <dc:subject/>
  <dc:title/>
</cp:coreProperties>
</file>