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-567690</wp:posOffset>
                </wp:positionV>
                <wp:extent cx="4810125" cy="212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7.25pt;mso-wrap-distance-left:9.05pt;mso-wrap-distance-right:9.05pt;mso-wrap-distance-top:0pt;mso-wrap-distance-bottom:0pt;margin-top:-44.7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lang w:val="uk-UA"/>
        </w:rPr>
        <w:t>18 червня 2020 ро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поводження з твердими побутовими відходами на території Гадяцької міської об’єднаної територіальної громади на 2020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відходи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тридцять восьмої сесії Гадяцької міської ради сьомого скликання від 19 вересня 2018 року «Про добровільне приєднання до територіальної громади міста обласного значення», </w:t>
      </w:r>
      <w:r>
        <w:rPr>
          <w:color w:val="000000"/>
          <w:sz w:val="28"/>
          <w:szCs w:val="28"/>
          <w:lang w:val="uk-UA"/>
        </w:rPr>
        <w:t xml:space="preserve">рішенням сорок шостої сесії Гадяцької міської ради від 22 травня 2019 року «Про затвердження порядку формування, фінансування і моніторингу виконання регіональних (комплексних) програм», </w:t>
      </w:r>
      <w:r>
        <w:rPr>
          <w:color w:val="000000"/>
          <w:sz w:val="27"/>
          <w:szCs w:val="27"/>
          <w:lang w:val="uk-UA"/>
        </w:rPr>
        <w:t>враховуючи необхідність вирішення питань щодо поводження з твердими побутовими відходам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Style19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</w:t>
      </w:r>
      <w:r>
        <w:rPr>
          <w:color w:val="000000"/>
          <w:sz w:val="28"/>
          <w:szCs w:val="28"/>
          <w:lang w:val="uk-UA"/>
        </w:rPr>
        <w:t>Програми поводження з твердими побутовими відходами на території Гадяцької міської об’єднаної територіальної громади на 2020 рік,</w:t>
      </w:r>
      <w:r>
        <w:rPr>
          <w:sz w:val="28"/>
          <w:szCs w:val="28"/>
          <w:lang w:val="uk-UA"/>
        </w:rPr>
        <w:t xml:space="preserve"> затвердженої рішенням п’ятдесят шостої сесії сесії Гадяцької міської ради сьомого скликання (друге пленарне засідання) від 19 грудня 2019 року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у 2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ЗАХОДИ Програми поводження з твердими побутовими відходами на території Гадяцької міської об’єднаної територіальної громади на 2020 рік» внести зміни та викласти додаток в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шістдесят другої сесії Гадяцької міської ради сьомого скликання </w:t>
                                    <w:br/>
                                    <w:t>від 18.06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шістдесят другої сесії Гадяцької міської ради сьомого скликання </w:t>
                              <w:br/>
                              <w:t>від 18.06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Програми поводження з твердими побутовими відходами на території Гадяцької міської  об’єднаної територіальної громади на 2020 рі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8"/>
        <w:gridCol w:w="1591"/>
        <w:gridCol w:w="1559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ий обсяг фінансування робі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робі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курсу по визначенню виконавця послуг з організації збирання та вивезення побутових відходів, що утворилися на території Гадяцької ОТ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ує фінанс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майданчика для збору та складування ТП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,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КП «Комунсерві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lang w:val="uk-UA"/>
              </w:rPr>
              <w:t>Поточний ремонт майданчиків для сміттєвих контейнер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гаріна, 72-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гаріна, 74-А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агаріна, 88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етьманська, 47, 49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етьманська, 58, 62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Героїв Майдану, 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рагоманова, 4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Драгоманова, 2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охвицька, 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охвицька, 1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охвицька, 38-А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19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35, 39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41, 43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44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5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4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,72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9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1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2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ОТ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 2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69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10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тавська, 13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ершотравнева, 14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ельмана, 1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ельмана, 27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Терешкова, 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видкого, 3, 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видкого, 11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Шевченка, 3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6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75</w:t>
            </w:r>
          </w:p>
          <w:p>
            <w:pPr>
              <w:pStyle w:val="22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8,3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6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фронтального навантажувач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челюсного ковша 0,8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Гадяч - житл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схеми санітарної очистки Гадяцької міської об’єднаної територіальної громад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Відділ містобудування, архітектури, житлово-комунального господарства та будівництва виконавчого комітету Гадяцької міської ради,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4,68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Г. В. 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type w:val="nextPage"/>
          <w:pgSz w:w="11906" w:h="16850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w="11906" w:h="1685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7z3">
    <w:name w:val="WW8Num7z3"/>
    <w:qFormat/>
    <w:rPr>
      <w:lang w:val="en-US" w:bidi="en-U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2:00Z</dcterms:created>
  <dc:creator>Лена</dc:creator>
  <dc:description/>
  <cp:keywords/>
  <dc:language>en-US</dc:language>
  <cp:lastModifiedBy>DS</cp:lastModifiedBy>
  <cp:lastPrinted>2020-06-16T09:38:00Z</cp:lastPrinted>
  <dcterms:modified xsi:type="dcterms:W3CDTF">2020-06-22T08:13:00Z</dcterms:modified>
  <cp:revision>78</cp:revision>
  <dc:subject/>
  <dc:title/>
</cp:coreProperties>
</file>