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МКП «Комунсервіс» на 2022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фінансовий план МКП «Комунсервіс» 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директора МКП «Комунсервіс» Ємця М.О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12-17T08:10:00Z</cp:lastPrinted>
  <dcterms:modified xsi:type="dcterms:W3CDTF">2021-12-17T06:10:00Z</dcterms:modified>
  <cp:revision>31</cp:revision>
  <dc:subject/>
  <dc:title/>
</cp:coreProperties>
</file>