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Рішення сорок першої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ерше пленарне засідання)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від "05" грудня 2018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7-2018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38"/>
        <w:gridCol w:w="43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дяцький районний центр соціальних служб для сімʼї, дітей та молоді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ий районний центр соціальних служб для сімʼї, дітей та молод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ерівники навчальних закладів міста Гад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-2018 ро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3,835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63,835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х не заборонених чинним законодавством джерел фінансуванн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Г.В. Сафонов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Рішення сорок першої сесії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перше пленарне засідання)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дяцької міської ради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ьомого скликання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  <w:lang w:val="uk-UA"/>
        </w:rPr>
        <w:t>від "05" грудня 2018 року</w:t>
      </w:r>
    </w:p>
    <w:p>
      <w:pPr>
        <w:pStyle w:val="Normal"/>
        <w:ind w:left="77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Міської Програми </w:t>
      </w:r>
      <w:r>
        <w:rPr>
          <w:b/>
          <w:color w:val="000000"/>
          <w:sz w:val="28"/>
          <w:szCs w:val="28"/>
          <w:lang w:val="uk-UA"/>
        </w:rPr>
        <w:t>соціальної підтримки дітей та молоді на 2017 - 2018 рок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268"/>
        <w:gridCol w:w="1985"/>
        <w:gridCol w:w="2126"/>
      </w:tblGrid>
      <w:tr>
        <w:trPr>
          <w:trHeight w:val="650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витрати на Програ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по роках  тис. грн.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юджет м. Гад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,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4,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9,435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Участь в обласному етапі військово-спортивної  патріотичної гра «Сокіл» («Джура»);  участь в обласній Спартакіаді допризовної молоді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0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,0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Спартакіади до дня міста, інших свят, змагань «Юні інтелектуали Гадяччи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,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5,0 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чувані громадські роботи для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35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уск друкованої продукції щодо пропагування здорового способу жи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подарунків новорічних подарунків дітям-інвалі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шкільної та спортивної форми для дітей-сирі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</w:tr>
      <w:tr>
        <w:trPr>
          <w:trHeight w:val="42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,9</w:t>
            </w:r>
          </w:p>
        </w:tc>
      </w:tr>
      <w:tr>
        <w:trPr>
          <w:trHeight w:val="429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3,8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09,435 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38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шляхи реалізації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 xml:space="preserve">Міської Програми соціальної підтримки дітей та молоді на 2017-2018 ро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488"/>
        <w:gridCol w:w="2550"/>
        <w:gridCol w:w="45"/>
        <w:gridCol w:w="97"/>
        <w:gridCol w:w="2836"/>
        <w:gridCol w:w="422"/>
        <w:gridCol w:w="712"/>
        <w:gridCol w:w="568"/>
        <w:gridCol w:w="566"/>
        <w:gridCol w:w="567"/>
        <w:gridCol w:w="100"/>
        <w:gridCol w:w="47"/>
        <w:gridCol w:w="1506"/>
        <w:gridCol w:w="53"/>
        <w:gridCol w:w="850"/>
        <w:gridCol w:w="10"/>
        <w:gridCol w:w="978"/>
        <w:gridCol w:w="2551"/>
      </w:tblGrid>
      <w:tr>
        <w:trPr/>
        <w:tc>
          <w:tcPr>
            <w:tcW w:w="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заходу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і обсяги фінансування (вартість), тис. грн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7.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идбання солодощів (подарунків) до Дня Захисту дітей, Дня Святого Миколая та на Новий рік</w:t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1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Придбання солодощів (подарунків) для дітей і учнів початкових класів та пільгових категорій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  <w:t>7.1.1. Забезпечення  солодощами (подарунками) до Дня Захисту дітей, Дня Святого Миколая та на Новий іік дітей  та учнів закладів освіти</w:t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2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-20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МС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Бюджет            м. Гадяч</w:t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.9</w:t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true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rPr>
                <w:lang w:val="uk-UA"/>
              </w:rPr>
            </w:pPr>
            <w:r>
              <w:rPr>
                <w:lang w:val="uk-UA"/>
              </w:rPr>
              <w:t>Зростання духовного та емоційного натхнення підростаючого покоління дітей дошкільного та шкільного віку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. Контроль за виконанням Програм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виконанням Програм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нтроль за якістю і повнотою надання послуг, проведенням заходів та використанням коштів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7-2018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3"/>
              <w:ind w:hanging="0"/>
              <w:jc w:val="left"/>
              <w:rPr/>
            </w:pPr>
            <w:r>
              <w:rPr/>
              <w:t>комісія міськради з питань соцзахисту населення, освіти, охорони здоровʼя, культури, молодіжної політики, спорту і туризм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149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 Фінансування програм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кошті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і розпорядники коштів – відділ освіти, молоді та спорту і Гадяцький районний центр соціальних служб для сімʼї дітей та молоді  щорічно звітують перед міською про використання кошт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дяцький районний ЦСССДМ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Гадяч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шти в межах асигнувань, що виділяються на освіту, інші кошти не заборонені законодавством кош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,4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Г.В. Сафонов</w:t>
      </w:r>
    </w:p>
    <w:sectPr>
      <w:headerReference w:type="default" r:id="rId3"/>
      <w:type w:val="nextPage"/>
      <w:pgSz w:orient="landscape" w:w="16838" w:h="11906"/>
      <w:pgMar w:left="1701" w:right="567" w:gutter="0" w:header="709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Название объекта"/>
    <w:basedOn w:val="Normal"/>
    <w:next w:val="Normal"/>
    <w:qFormat/>
    <w:pPr>
      <w:autoSpaceDE w:val="true"/>
      <w:ind w:left="-720" w:hanging="0"/>
      <w:jc w:val="center"/>
    </w:pPr>
    <w:rPr>
      <w:b/>
      <w:bCs/>
      <w:sz w:val="32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true"/>
      <w:jc w:val="both"/>
    </w:pPr>
    <w:rPr>
      <w:rFonts w:cs="CG Times (W1);Times New Roman"/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9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autoSpaceDE w:val="true"/>
      <w:ind w:firstLine="567"/>
      <w:jc w:val="both"/>
    </w:pPr>
    <w:rPr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44:00Z</dcterms:created>
  <dc:creator>XTreme</dc:creator>
  <dc:description/>
  <dc:language>en-US</dc:language>
  <cp:lastModifiedBy>Julia</cp:lastModifiedBy>
  <cp:lastPrinted>2017-01-27T11:45:00Z</cp:lastPrinted>
  <dcterms:modified xsi:type="dcterms:W3CDTF">2018-12-03T14:44:00Z</dcterms:modified>
  <cp:revision>2</cp:revision>
  <dc:subject/>
  <dc:title/>
</cp:coreProperties>
</file>