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Дворнику Петру Івановичу на розробку технічної документації із землеустрою щодо встановлення меж  земельної ділянки в натурі орієнтовною  площею 0,3500 гектара, яка розташована на території села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розглянувши заяву гр. Дворника П. І.  від 22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Дворнику Петру Івановичу на розробку технічної документації із землеустрою щодо встановлення меж земельної ділянки в натурі орієнтовною площею 0,3500 гектара, з метою передачі її у власність для ведення особистого селянського господарства, яка розташована на території села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Дворнику П. І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2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5:00Z</dcterms:modified>
  <cp:revision>4</cp:revision>
  <dc:subject/>
  <dc:title> </dc:title>
</cp:coreProperties>
</file>