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8 листопада 2021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5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єктної документації по об’єкту будівництва: ’’Капітальний ремонт з відновлення покриття проїзної частини по вул. Полтавська (від буд.51 до вул. Чкалова) в м. Гадяч Полтавської обл. Коригування.”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ст.59 Закону України «Про місцеве самоврядування в Україні», відповідно до Програми соціально-економічного розвитку Гадяцької міської  територіальної громади на 2021 рік, розглянувши проєкт зведеного кошторисного розрахунку вартості об’єкта будівництва: ”Капітальний ремонт з відновлення покриття проїзної частини вул. Полтавська (від буд. №51 до вул. Чкалова) в м. Гадяч Полтавської обл. Коригування” 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єктну документацію по об’єкту будівництв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>Капітальний ремонт з відновлення покриття проїзної частини по вул. Полтавська (від буд. №51 до вул. Чкалова) в м. Гадяч Полтавської обл. Коригування”, в цінах станом на 02.09.2021 з такими техніко-економічними показникам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загальна кошторисна вартість 2 173 644,00грн. (два мільйони сто сімдесят  три тисячі шістсот сорок чотири грн. 00коп.), у тому числі будівельні роботи 1 673 205,00грн. (один мільйон шістсот сімдесят три тисячі двісті п’ять грн. 00коп.), у тому числі фактично виконані роботи та понесені витрати складають 24 579,00грн.(двадцять чотири тисячі п’ятсот сімдесят дев’ять грн. 00коп.) в тому числі інші витрати 24 579,00грн. (двадцять чотири  тисячі  п’ятсот сімдесят дев’ять грн. 00коп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 заступника міського голови з питань діяльності виконавчих органів міської ради Ракочія В.М.</w:t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48:00Z</dcterms:created>
  <dc:creator>Лена</dc:creator>
  <dc:description/>
  <cp:keywords/>
  <dc:language>en-US</dc:language>
  <cp:lastModifiedBy>Таня</cp:lastModifiedBy>
  <cp:lastPrinted>2021-11-19T09:40:00Z</cp:lastPrinted>
  <dcterms:modified xsi:type="dcterms:W3CDTF">2021-11-19T07:40:00Z</dcterms:modified>
  <cp:revision>7</cp:revision>
  <dc:subject/>
  <dc:title/>
</cp:coreProperties>
</file>