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ШОСТ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Е ПЛЕНАРНЕ ЗАСІД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груд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соціально-економічного розвитку 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Затвердити Програму соціально - економічного розвитку Гадяцької міської об’єднаної територіальної громади на 2020 рік (далі Програма), що додаєть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Дозволити вносити необхідні зміни до Програми з наступним затвердженням їх на сесії міської рад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19-12-03T10:02:00Z</cp:lastPrinted>
  <dcterms:modified xsi:type="dcterms:W3CDTF">2019-12-17T07:12:00Z</dcterms:modified>
  <cp:revision>409</cp:revision>
  <dc:subject/>
  <dc:title/>
</cp:coreProperties>
</file>