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3 липня 2020 року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0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надання дозволу ___________ діяти від імені малолітньої доньки __________ року народження при укладенні договору, який підлягає нотаріальному посвідченню та державній реє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п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4 п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«б» ч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 ст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4 Закону України «Про місцеве самоврядування в Україні», ст.ст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7, 18 Закону України «Про охорону дитинства», ст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2 Закону Україн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«Про основи соціального захисту бездомних осіб і безпритульних дітей», п.п. 66, 67 Порядк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 «Питання діяльності органів опіки та піклування, пов’язаної із захистом прав дитини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.ст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76, 177 Сімейного кодексу України, ст.ст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31, 71, 242 Цивільного кодексу України, розглянувши заяву </w:t>
      </w:r>
      <w:r>
        <w:rPr>
          <w:sz w:val="28"/>
          <w:lang w:val="uk-UA"/>
        </w:rPr>
        <w:t>______________ щодо надання дозволу діяти від імені малолітньої доньки ________________ року народження при укладенні договору, який підлягає нотаріальному посвідченню та державній реєстр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законному представнику (матері), гр. _____________, продати від імені малолітньої дитини, _____________ року народження, 1/15 частку квартири № ____ по вулиці __________, будинок ____ у місті Гадячі Полтавської області, що належить малолітній ______________ року народження на праві приватної власності, та підписати відповідні докумен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від продажу квартири зарахувати на розрахунковий ранунок малолітньої дитини, _____________. Зобов’язати законного представника (матір), гр. _______________</w:t>
      </w:r>
      <w:r>
        <w:rPr>
          <w:sz w:val="28"/>
          <w:lang w:val="uk-UA"/>
        </w:rPr>
        <w:t xml:space="preserve"> малолітньої доньки _______________ протягом десяти днів після здійснення правочину надати органу опіки і піклування звіт про використання коштів від проданого об’єкта нерухомого майна, зазначеного в пункті 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передити законн</w:t>
      </w:r>
      <w:r>
        <w:rPr>
          <w:sz w:val="28"/>
          <w:szCs w:val="28"/>
          <w:lang w:val="uk-UA"/>
        </w:rPr>
        <w:t xml:space="preserve">ого </w:t>
      </w:r>
      <w:r>
        <w:rPr>
          <w:sz w:val="28"/>
          <w:szCs w:val="28"/>
        </w:rPr>
        <w:t>представни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про відповідальність за порушення чинного законодавства щодо захисту житлов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в дити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Ira</cp:lastModifiedBy>
  <cp:lastPrinted>2020-07-23T09:23:00Z</cp:lastPrinted>
  <dcterms:modified xsi:type="dcterms:W3CDTF">2020-07-28T06:55:00Z</dcterms:modified>
  <cp:revision>15</cp:revision>
  <dc:subject/>
  <dc:title/>
</cp:coreProperties>
</file>