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745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 КП «Сарське» на  2022 рік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КП «Сарське» Пригоди Ю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фінансовий план КП «Сарське» на 2022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Відповідальність за виконання показників фінансового плану покласти на начальника КП «Сарське» Пригоду Ю.І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1-12-10T09:05:00Z</cp:lastPrinted>
  <dcterms:modified xsi:type="dcterms:W3CDTF">2021-12-17T06:12:00Z</dcterms:modified>
  <cp:revision>32</cp:revision>
  <dc:subject/>
  <dc:title/>
</cp:coreProperties>
</file>