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504825</wp:posOffset>
                </wp:positionV>
                <wp:extent cx="6515100" cy="203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160.25pt;mso-wrap-distance-left:9.05pt;mso-wrap-distance-right:9.05pt;mso-wrap-distance-top:0pt;mso-wrap-distance-bottom:0pt;margin-top:-39.7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березня 2021 року   </w:t>
        <w:tab/>
        <w:tab/>
        <w:tab/>
        <w:tab/>
        <w:tab/>
        <w:tab/>
        <w:tab/>
        <w:tab/>
        <w:t xml:space="preserve">        № 34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2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2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гр. Бігуну Дмитру Олексійовичу, за адресою: вулиця Ярова,41, село Степаненки,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  в  Україні”, статтями 12, 116, 118, Земельного кодексу України,  Закону України ”Про Державний земельний кадастр”, розглянувши заяву гр. Бігуна Д. О. від 15. 02. 2021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площею 0,1468 га, з метою передачі її у власність гр. Бігуну Дмитру Олексійовичу для будівництва та обслуговування житлового будинку, господарських будівель і споруд, за адресою: вулиця Ярова,41, село Степаненки, Біленченківського старостинського округу, Гадяцької міської територіальної громади, землі житлової та громадської забудови, кадастровий номер земельної ділянки 5320480413:13:001:0075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площею 0,1468 га, гр. Бігуну Дмитру Олексійовичу для будівництва та обслуговування житлового будинку, господарських будівель і споруд, за адресою: вулиця Ярова,41, село Степаненки, Біленченківського старостинського округу, Гадяцької міської територіальної громади, землі житлової та громадської забудови, кадастровий номер земельної ділянки 5320480413:13:001:0075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8:00Z</dcterms:created>
  <dc:creator>User</dc:creator>
  <dc:description/>
  <cp:keywords/>
  <dc:language>en-US</dc:language>
  <cp:lastModifiedBy>Rada</cp:lastModifiedBy>
  <cp:lastPrinted>2021-03-19T10:56:00Z</cp:lastPrinted>
  <dcterms:modified xsi:type="dcterms:W3CDTF">2021-03-19T08:57:00Z</dcterms:modified>
  <cp:revision>6</cp:revision>
  <dc:subject/>
  <dc:title> </dc:title>
</cp:coreProperties>
</file>