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дванадцятої сесії Гадяцької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р. № 53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го центру комплексної реабілітації дітей з інвалідністю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хователь соціальний по роботі з дітьми-інвалідам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истент вихователя соціального по роботі з дітьми-інвалідам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 - дефектоло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хівець з фізичної реабіліт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стра медична з масаж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Директор ГЦКРДІ                                                                              Є.Ф. Апарін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45:00Z</dcterms:created>
  <dc:creator>Лена</dc:creator>
  <dc:description/>
  <cp:keywords/>
  <dc:language>en-US</dc:language>
  <cp:lastModifiedBy>HFD</cp:lastModifiedBy>
  <cp:lastPrinted>2021-07-14T15:47:00Z</cp:lastPrinted>
  <dcterms:modified xsi:type="dcterms:W3CDTF">2021-07-14T12:47:00Z</dcterms:modified>
  <cp:revision>31</cp:revision>
  <dc:subject/>
  <dc:title/>
</cp:coreProperties>
</file>