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  <w:lang w:val="uk-UA" w:eastAsia="en-US"/>
        </w:rPr>
      </w:pPr>
      <w:r>
        <w:rPr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66675</wp:posOffset>
                </wp:positionV>
                <wp:extent cx="4419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99pt;mso-wrap-distance-left:9.05pt;mso-wrap-distance-right:9.05pt;mso-wrap-distance-top:0pt;mso-wrap-distance-bottom:0pt;margin-top:5.2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3 липня  2020 року                                                                                    №  319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511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9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до позаштатної   розрахунково-аналітичної  групи  Гадяцької міської об’єднаної територіальної гром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9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до позаштатної   розрахунково-аналітичної  групи  Гадяцької міської об’єднаної територіальної гром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36 Закону України "Про місцеве самоврядування в Україні" та в зв’язку із кадровими змінами у виконавчому комітеті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ком міської ради 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 позаштатної   розрахунково-аналітичної  групи  Гадяцької міської об’єднаної територіальної громади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ажати таким, що втратило чинн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. 1 рішення виконавчого комітету Гадяцької міської ради від 22 серпня 2019 року № 471 «Про внесення змін до позаштатної   розрахунково-аналітичної  групи  Гадяцької міської об’єднаної територіальної громад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комісію ТЕБ та  НС </w:t>
      </w:r>
      <w:r>
        <w:rPr>
          <w:sz w:val="28"/>
          <w:szCs w:val="28"/>
          <w:lang w:val="uk-UA"/>
        </w:rPr>
        <w:t>Гадяцької</w:t>
      </w:r>
      <w:r>
        <w:rPr>
          <w:sz w:val="28"/>
          <w:szCs w:val="28"/>
        </w:rPr>
        <w:t xml:space="preserve"> міської ради.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В.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Нестеренко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                                                               до рішення виконавчого комітету   міської ради                                                                                                                                                           23.07. 2020  № 31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розрахунково-аналітичної групи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Гадяцької міської об’єднаної територіальної громади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40"/>
      </w:tblGrid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ірченко Леся Василівна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РАГ- </w:t>
            </w:r>
            <w:r>
              <w:rPr>
                <w:sz w:val="28"/>
                <w:lang w:val="uk-UA"/>
              </w:rPr>
              <w:t xml:space="preserve">біолог, санітарно-гігієнічної  лабораторії Гадяцького МВ ПЛД ДУ Полтавської ОЛЦ МОЗ Україн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пеціалісти з оцінки хімічної обстановки РАГ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ладиш Микола Дмитрович</w:t>
            </w:r>
          </w:p>
        </w:tc>
        <w:tc>
          <w:tcPr>
            <w:tcW w:w="6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>лікар з комунальної гігієни, завідувач відділення організації санітарно - гігієнічних досліджень Гадяцького МВ ПЛД ДУ Полтавської ОЛЦ МОЗ України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91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пеціалісти з оцінки радіаційної обстановки РАГ, обчислювач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аврик Вячеслав Олександрович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ind w:left="9" w:hanging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фахівець (з оперативного реагування та цивільн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хисту) Державної пожежної рятувальної частин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6 (м. Гадяч) (за згодою);</w:t>
            </w: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1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9" w:hanging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ляр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pacing w:val="-4"/>
                <w:w w:val="101"/>
                <w:sz w:val="28"/>
                <w:szCs w:val="28"/>
                <w:lang w:val="uk-UA"/>
              </w:rPr>
              <w:t>Єрьоміна Ірина Миколаївна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ind w:left="9" w:hanging="120"/>
              <w:rPr>
                <w:sz w:val="28"/>
                <w:szCs w:val="28"/>
                <w:lang w:val="uk-UA"/>
              </w:rPr>
            </w:pPr>
            <w:r>
              <w:rPr>
                <w:w w:val="101"/>
                <w:sz w:val="28"/>
                <w:szCs w:val="28"/>
                <w:lang w:val="uk-UA"/>
              </w:rPr>
              <w:t>- начальник відділу містобудування, архітектури житлово-комунального господарського будівництва  Гадяцької міської ради</w:t>
            </w:r>
          </w:p>
        </w:tc>
      </w:tr>
    </w:tbl>
    <w:p>
      <w:pPr>
        <w:pStyle w:val="21"/>
        <w:tabs>
          <w:tab w:val="clear" w:pos="708"/>
          <w:tab w:val="left" w:pos="2640" w:leader="none"/>
          <w:tab w:val="left" w:pos="2880" w:leader="none"/>
        </w:tabs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Головний спеціаліст з мобілізаційних питань</w:t>
      </w:r>
    </w:p>
    <w:p>
      <w:pPr>
        <w:pStyle w:val="21"/>
        <w:ind w:hanging="0"/>
        <w:rPr/>
      </w:pPr>
      <w:r>
        <w:rPr/>
        <w:t>юридичного відділу виконавчого комітету</w:t>
      </w:r>
    </w:p>
    <w:p>
      <w:pPr>
        <w:pStyle w:val="21"/>
        <w:ind w:hanging="0"/>
        <w:rPr/>
      </w:pPr>
      <w:r>
        <w:rPr/>
        <w:t xml:space="preserve">Гадяцької міської ради                                                Я.В.Колбасіна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 CYR" w:hAnsi="Times New Roman CYR" w:eastAsia="Times New Roman" w:cs="Times New Roman CYR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57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41:00Z</dcterms:created>
  <dc:creator>Лена</dc:creator>
  <dc:description/>
  <cp:keywords/>
  <dc:language>en-US</dc:language>
  <cp:lastModifiedBy>Yana</cp:lastModifiedBy>
  <cp:lastPrinted>2019-08-27T11:40:00Z</cp:lastPrinted>
  <dcterms:modified xsi:type="dcterms:W3CDTF">2020-07-24T10:24:00Z</dcterms:modified>
  <cp:revision>81</cp:revision>
  <dc:subject/>
  <dc:title> </dc:title>
</cp:coreProperties>
</file>