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23 верес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478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змін до колективного  договору між адміністрацією  та трудовим колективом в особі профспілкового комітету ДП «ГАДЯЦЬКИЙ ЛІСГОСП» на   2021-2025 роки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 п. 9 (б) ст. 34  Закону України “Про місцеве самоврядування в Україні ”,  Законом України “ Про колективні договори і угоди”, постановою Кабінету Міністрів України від 13.02.2013  № 115  “Про порядок повідомної реєстрації галузевих угод (міжгалузевих) і територіальних угод, колективних договорів”, ст.ст. 10-13, ст.ст.17-20 Кодексу законів про працю України про укладення колективних договорів на основі чинного законодавства, прийнятих сторонами зобов'язань з метою регулювання виробничих, трудових і соціально-економічних відносин і узгодження інтересів трудящих, власників та уповноважених ними органів,  </w:t>
      </w:r>
      <w:r>
        <w:rPr/>
        <w:t xml:space="preserve">та розглянувши відношення т.в.о. директора ДП «ГАДЯЦЬКИЙ ЛІСГОСП» Федяя І.А., від 09.06.2021 № 436, про реєстрацію змін  до  колективного  договору між адміністрацією  та трудовим колективом в особі профспілкового комітету ДП «ГАДЯЦЬКИЙ ЛІСГОСП» на   2021-2025  роки,    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/>
        <w:t>1. Зареєструвати зміни  до   колективного  договору між адміністрацією  та трудовим колективом в особі профспілкового комітету ДП «ГАДЯЦЬКИЙ ЛІСГОСП» на   2021-2025  роки, присвоївши реєстраційний номер - 2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в виконанням даного рішення покласти на першого заступника міського голови Дроботю Г.М.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57:00Z</dcterms:created>
  <dc:creator>Лена</dc:creator>
  <dc:description/>
  <cp:keywords/>
  <dc:language>en-US</dc:language>
  <cp:lastModifiedBy>ADMIN</cp:lastModifiedBy>
  <cp:lastPrinted>2021-04-13T16:35:00Z</cp:lastPrinted>
  <dcterms:modified xsi:type="dcterms:W3CDTF">2021-09-27T10:18:00Z</dcterms:modified>
  <cp:revision>3</cp:revision>
  <dc:subject/>
  <dc:title/>
</cp:coreProperties>
</file>