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1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12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      СЕСІ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4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      СЕСІ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истопада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1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граничні суми витрат на придбання автомобілів, меблів, іншого обладнання та устаткування, мобільних телефонів, комп`ютер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Відповідно до ст. 26 Закону України «Про місцеве самоврядування в Україні», постанови КМУ від 04.04.2001 №332 «Про граничні суми витрат на придбання автомобілів, меблів, іншого обладнання та устаткування, мобільних телефонів, комп`ютерів державними органами,</w:t>
      </w:r>
      <w:r>
        <w:rPr/>
        <w:t xml:space="preserve"> </w:t>
      </w:r>
      <w:r>
        <w:rPr>
          <w:szCs w:val="28"/>
        </w:rPr>
        <w:t>а також установами та організаціями, які утримуються за рахунок державного бюджету» (зі змінами), з метою забезпечення ефективного та раціонального використання бюджетних коштів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граничні сум витрат на придбання автомобілів, меблів, іншого обладнання та устаткування, мобільних телефонів, комп'ютерів  органами місцевого самоврядування, а також установами та організаціями, які утримуються за рахунок бюджету Гадяцької міської територіальної громади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ти, що бюджетні установи, які утримуються за рахунок коштів бюджету Гадяцької  міської територіальної громади, здійснюють витрати на придбання  автомобілів, меблів, іншого обладнання та устаткування, мобільних телефонів, комп`ютерів  за наявності бюджетних асигнувань на зазначені цілі у їх кошторисах та відсутності простроченої кредиторської заборгованості на останню звітну дату, як за загальним так і за спеціальним фондами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ю виконання цього рішення покласти на фінансове управління міської ради  (Бабенко А.Л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першого пленарного засідання третьої сесії Гадяцької міської ради  восьмого  скликання від 10 грудня 2020 року №72 « Про  граничні суми витрат на придбання автомобілів, меблів, іншого обладнання та  устаткування,мобільних телефонів, комп`ютерів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 даного рішення покласти постійну комісію міської ради   з питань фінансів, бюджету, соціально- економічного розвитку, підприємництва  (Боцула О.А.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до рішення шістнадцят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сії Гадяцької міської ради восьмого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і суми витрат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  <w:lang w:val="uk-UA"/>
        </w:rPr>
        <w:t>на придбання автомобілів, меблів, іншого обладнання та устаткування, мобільних телефонів, комп`ютерів органами місцевого самоврядування, а також установами та організаціями, які утримуються за рахунок бюджету Гадяцької міської територіальної громади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, грн. за одиницю</w:t>
      </w:r>
    </w:p>
    <w:p>
      <w:pPr>
        <w:pStyle w:val="Normal"/>
        <w:shd w:fill="FFFFFF" w:val="clear"/>
        <w:spacing w:lineRule="exact" w:line="27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ові автомобілі дл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Міського голови, заступників міського голови</w:t>
        <w:tab/>
        <w:tab/>
        <w:tab/>
        <w:tab/>
        <w:tab/>
        <w:t>950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ів органу місцевого самоврядування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бюджетних установ та організацій</w:t>
        <w:tab/>
        <w:tab/>
        <w:tab/>
        <w:tab/>
        <w:tab/>
        <w:tab/>
        <w:tab/>
        <w:t>600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ьний телефон: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</w:t>
        <w:tab/>
        <w:tab/>
        <w:tab/>
        <w:tab/>
        <w:tab/>
        <w:tab/>
        <w:tab/>
        <w:tab/>
        <w:tab/>
        <w:tab/>
        <w:tab/>
        <w:t>3000</w:t>
        <w:tab/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Персональний комп`ютер (системний блок, монітор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клавіатура, маніпулятор «миша»), ноутбук</w:t>
        <w:tab/>
        <w:tab/>
        <w:tab/>
        <w:tab/>
        <w:tab/>
        <w:t>30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 меблів для: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ового кабінету міського голови</w:t>
        <w:tab/>
        <w:tab/>
        <w:tab/>
        <w:tab/>
        <w:tab/>
        <w:tab/>
        <w:t>30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ового кабінету заступника міського 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, секретаря міської ради, керуючого 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авами виконавчого комітету міської ради, 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органу місцевого самоврядування,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ів відділів міської ради, керівників 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установ та організацій</w:t>
        <w:tab/>
        <w:tab/>
        <w:tab/>
        <w:tab/>
        <w:tab/>
        <w:tab/>
        <w:tab/>
        <w:t>20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блі для обладнання робочих місць працівників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Стіл письмовий</w:t>
        <w:tab/>
        <w:tab/>
        <w:tab/>
        <w:tab/>
        <w:tab/>
        <w:tab/>
        <w:tab/>
        <w:tab/>
        <w:tab/>
        <w:tab/>
        <w:t>7500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Крісло офісне</w:t>
        <w:tab/>
        <w:tab/>
        <w:tab/>
        <w:tab/>
        <w:tab/>
        <w:tab/>
        <w:tab/>
        <w:tab/>
        <w:tab/>
        <w:tab/>
        <w:t>135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лець</w:t>
        <w:tab/>
        <w:tab/>
        <w:tab/>
        <w:tab/>
        <w:tab/>
        <w:tab/>
        <w:tab/>
        <w:tab/>
        <w:tab/>
        <w:tab/>
        <w:tab/>
        <w:t>1500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Шафа для одягу</w:t>
        <w:tab/>
        <w:tab/>
        <w:tab/>
        <w:tab/>
        <w:tab/>
        <w:tab/>
        <w:tab/>
        <w:tab/>
        <w:tab/>
        <w:tab/>
        <w:t>6000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Шафа для паперів</w:t>
        <w:tab/>
        <w:tab/>
        <w:tab/>
        <w:tab/>
        <w:tab/>
        <w:tab/>
        <w:tab/>
        <w:tab/>
        <w:tab/>
        <w:t>6000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Сейф</w:t>
        <w:tab/>
        <w:tab/>
        <w:tab/>
        <w:tab/>
        <w:tab/>
        <w:tab/>
        <w:tab/>
        <w:tab/>
        <w:tab/>
        <w:tab/>
        <w:tab/>
        <w:tab/>
        <w:t>13500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Стіл для комп`ютера</w:t>
        <w:tab/>
        <w:tab/>
        <w:tab/>
        <w:tab/>
        <w:tab/>
        <w:tab/>
        <w:tab/>
        <w:tab/>
        <w:tab/>
        <w:t>75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- і радіоапаратура, відеотехніка для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службових кабінетів</w:t>
        <w:tab/>
        <w:tab/>
        <w:tab/>
        <w:tab/>
        <w:tab/>
        <w:tab/>
        <w:tab/>
        <w:tab/>
        <w:tab/>
        <w:t>25000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>комітету міської ради</w:t>
        <w:tab/>
        <w:t xml:space="preserve">                    </w:t>
        <w:tab/>
        <w:tab/>
        <w:tab/>
        <w:tab/>
        <w:tab/>
        <w:t xml:space="preserve">      Я.М.Москале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07:00Z</dcterms:created>
  <dc:creator>Лена</dc:creator>
  <dc:description/>
  <dc:language>en-US</dc:language>
  <cp:lastModifiedBy>Julia</cp:lastModifiedBy>
  <cp:lastPrinted>2021-11-16T11:55:00Z</cp:lastPrinted>
  <dcterms:modified xsi:type="dcterms:W3CDTF">2021-12-09T07:07:00Z</dcterms:modified>
  <cp:revision>2</cp:revision>
  <dc:subject/>
  <dc:title/>
</cp:coreProperties>
</file>