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87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 особі профспілкового комітету ЗДО «Зірочка» с. Харківці  Гадяцької міської ради  на 2021-2024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«Зірочка» с. Харківці Капустянської Н.М., від 06.09.2021 № 01-21/123, про реєстрацію колективного договору між адміністрацією  та трудовим колективом в особі профспілкового комітету ЗДО «Зірочка» с. Харківці  Гадяцької міської ради  на 2021-2024 роки,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в особі профспілкового комітету ЗДО «Зірочка» с. Харківці  Гадяцької міської ради  на 2021-2024 роки, присвоївши реєстраційний номер – 33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4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09-24T13:04:00Z</dcterms:modified>
  <cp:revision>4</cp:revision>
  <dc:subject/>
  <dc:title/>
</cp:coreProperties>
</file>