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ind w:left="36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 Програми</w:t>
      </w:r>
    </w:p>
    <w:p>
      <w:pPr>
        <w:pStyle w:val="Normal"/>
        <w:ind w:left="36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прями діяльності та заходи 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грами розвитку архівної справи  комунальної установи «Трудовий архів» Гадяцької міської ради 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2021-2023 роки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2119"/>
        <w:gridCol w:w="1142"/>
        <w:gridCol w:w="1559"/>
        <w:gridCol w:w="2551"/>
        <w:gridCol w:w="2127"/>
        <w:gridCol w:w="2409"/>
      </w:tblGrid>
      <w:tr>
        <w:trPr>
          <w:trHeight w:val="1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лік заході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виконання 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жерела фінансу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ієнтовні обсяги фінансування (вартість)  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ікуваний результат</w:t>
            </w:r>
          </w:p>
        </w:tc>
      </w:tr>
      <w:tr>
        <w:trPr>
          <w:trHeight w:val="16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ворення належних умов для збереження, користування та використання документів, які зберігаються в архівній установі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комунальної установи «Трудовий архів» Гадяцької міськ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а установа «Трудовий архів» Гадяцької міської рад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джет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дяцької міської територіальної громади, субвенції з бюджеті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ргіївської, Петрівсько-Роменської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нолуцької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будищанської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Лютенської сільських  територіальних громад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р.-392850 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р.- 232554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р.- 250612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ефективне функціонування архівної установи для тимчасового зберігання архівних документів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ього на виконання заходів програми протягом 2021-2023 років  – 876016,00 грн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В тому числі:   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uk-UA"/>
        </w:rPr>
        <w:t>2021 рік -   392850,00  грн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uk-UA"/>
        </w:rPr>
        <w:t>2022 рік -   232554,00 грн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023 рік -   250612,00 грн.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Начальник                                                                                                    Л.Воловик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6:27:00Z</dcterms:created>
  <dc:creator>Архів</dc:creator>
  <dc:description/>
  <cp:keywords/>
  <dc:language>en-US</dc:language>
  <cp:lastModifiedBy>HFD</cp:lastModifiedBy>
  <cp:lastPrinted>2021-08-18T14:40:00Z</cp:lastPrinted>
  <dcterms:modified xsi:type="dcterms:W3CDTF">2021-08-18T11:40:00Z</dcterms:modified>
  <cp:revision>45</cp:revision>
  <dc:subject/>
  <dc:title/>
</cp:coreProperties>
</file>