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СЬОМ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СЬОМ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березня 2021 року                                                                      № 347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Галушці Володимиру Васильовичу та Середі Жанні Василівні на розробку технічної документації із землеустрою щодо встановлення меж земельної ділянки в натурі орієнтовною площею 0,1000 га, за адресою: вулиця Свердлова,25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21 Земельного кодексу України,    розглянувши заяву гр. Галушки В. В. та Середи Ж. В. від 01. 0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Галушці Володимиру Васильовичу та Середі Жанні Василівні на розробку технічної документації із землеустрою щодо встановлення меж земельної ділянки в натурі орієнтовною площею 0,1000 га, з метою її формування для будівництва та обслуговування житлового будинку, господарських будівель і споруд, землі житлової та громадської забудови, за адресою: вулиця Свердлова,25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Галушці В. В. та Середі Ж. В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53:00Z</dcterms:created>
  <dc:creator>User</dc:creator>
  <dc:description/>
  <cp:keywords/>
  <dc:language>en-US</dc:language>
  <cp:lastModifiedBy>Rada</cp:lastModifiedBy>
  <cp:lastPrinted>2021-01-28T10:42:00Z</cp:lastPrinted>
  <dcterms:modified xsi:type="dcterms:W3CDTF">2021-03-19T09:10:00Z</dcterms:modified>
  <cp:revision>8</cp:revision>
  <dc:subject/>
  <dc:title> </dc:title>
</cp:coreProperties>
</file>