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СЬОМА СЕСІЯ СЬО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січня 2020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відділ фінансово-господарського забезпечення виконавчого комітету Гадяцької міської ради в новій редакції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Керуючись ст.ст. 140, 146 Конституції України,   ст. 26, частиною 4 ст. 54  Закону України “Про місцеве самоврядування в Україні”,  рішенням другої сесії сьомого скликання від 13 листопада 2015 року «Про структуру, численність апарату Гадяцької міської ради та її виконавчого комітету, виконавчих органів ради» та у відповідності до постанови Кабінету Міністрів України від 26 січня 2011 року №56 «Про затвердження типового положення про бухгалтерську службу бюджетних установ»,  з метою вдосконалення та структурування функціональних напрямків діяльності, забезпечення ефективної роботи відділів у складі виконавчого комітету Гадяцької міської ради,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оложення про відділ фінансово-господарського забезпечення виконавчого комітету Гадяцької  міської ради в новій редакції (додається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23-ї сесії Гадяцької міської ради сьомого скликання від 17.08.2017 «Про затвердження Положення про відділ фінансово-господарського забезпечення виконавчого комітету Гадяцької міської ради в новій редакції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бюджету, фінансів і цін, соціально-економічного розвитку, підприємництва (Боцула О.А.)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47:00Z</dcterms:created>
  <dc:creator>1</dc:creator>
  <dc:description/>
  <dc:language>en-US</dc:language>
  <cp:lastModifiedBy>Julia</cp:lastModifiedBy>
  <cp:lastPrinted>2020-01-30T13:40:00Z</cp:lastPrinted>
  <dcterms:modified xsi:type="dcterms:W3CDTF">2020-01-30T11:48:00Z</dcterms:modified>
  <cp:revision>7</cp:revision>
  <dc:subject/>
  <dc:title/>
</cp:coreProperties>
</file>