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0205</wp:posOffset>
                </wp:positionH>
                <wp:positionV relativeFrom="paragraph">
                  <wp:posOffset>-600710</wp:posOffset>
                </wp:positionV>
                <wp:extent cx="6666865" cy="19761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6865" cy="1976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           </w:t>
                            </w: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ДЕВ'ЯТА СЕСІЯ ВОСЬМОГО СКЛИКАННЯ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4.95pt;height:155.6pt;mso-wrap-distance-left:9.05pt;mso-wrap-distance-right:9.05pt;mso-wrap-distance-top:0pt;mso-wrap-distance-bottom:0pt;margin-top:-47.3pt;mso-position-vertical-relative:text;margin-left:-29.15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           </w:t>
                      </w: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ДЕВ'ЯТА СЕСІЯ ВОСЬМОГО СКЛИКАННЯ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8430" w:leader="none"/>
        </w:tabs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9 травня 2021 року                                                                           № 466</w:t>
      </w:r>
    </w:p>
    <w:p>
      <w:pPr>
        <w:pStyle w:val="Normal"/>
        <w:tabs>
          <w:tab w:val="clear" w:pos="708"/>
          <w:tab w:val="left" w:pos="70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5109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9"/>
      </w:tblGrid>
      <w:tr>
        <w:trPr>
          <w:trHeight w:val="1817" w:hRule="atLeast"/>
        </w:trPr>
        <w:tc>
          <w:tcPr>
            <w:tcW w:w="510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дозволу гр. Павлюку Роману Миколайовичу на розробку технічних документацій із землеустрою щодо встановлення меж земельних ділянок в натурі орієнтовною загальною площею 3,64 умовних кадастрових гектарів, які розташовані на території Гадяцької міської територіальної громади.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13 Конституції України, ст. 26, 33 Закону України “Про місцеве самоврядування в Україні”, ст. 12, 118, 121 Земельного кодексу України,    розглянувши заяви гр. Павлюка Р. М. від 15. 03. 2021 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іська  рада  вирішила: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гр. Павлюку Роману Миколайовичу на розробку технічних документацій із землеустрою щодо встановлення меж земельних ділянок в натурі орієнтовною загальною площею 3,64 умовних кадастрових гектарів, в тому числі площею 1,82 умовних кадастрових гектарів – відповідно до сертифікату на право земельну частку (пай) серія ПЛ № 0231580 та площею 1,82 умовних кадастрових гектарів – відповідно до сертифікату на право земельну частку (пай) серія ПЛ № 0231581, з цільовим призначенням для ведення товарного сільськогосподарського виробництва, на підставі рішення Гадяцького районного суду від 16 березня .2020 року,  справа № 526/282/20, які розташовані на території Гадяцької міської територіальної громади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Рекомендувати гр. Павлюку Р. М. замовити в суб’єктів господарювання, що є виконавцями робіт із землеустрою згідно із законом, розробку технічних документацій із землеустрою щодо встановлення меж земельних ділянок в натур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459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right" w:pos="6117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right" w:pos="6117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Міський голова</w:t>
              <w:tab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 О. Нестеренко</w:t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27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8:20:00Z</dcterms:created>
  <dc:creator>User</dc:creator>
  <dc:description/>
  <cp:keywords/>
  <dc:language>en-US</dc:language>
  <cp:lastModifiedBy>Julia</cp:lastModifiedBy>
  <cp:lastPrinted>2021-01-28T10:42:00Z</cp:lastPrinted>
  <dcterms:modified xsi:type="dcterms:W3CDTF">2021-05-24T08:15:00Z</dcterms:modified>
  <cp:revision>5</cp:revision>
  <dc:subject/>
  <dc:title> </dc:title>
</cp:coreProperties>
</file>