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 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85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  «Світанок» с. Біленченківка  Гадяцької міської ради на 2019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«Світанок» с. Біленченківка  Гури Т.М., від 06.09.2021 № 01-16/38, про реєстрацію змін та доповнень до колективного  договору між адміністрацією  та трудовим колективом в особі профспілкового комітету ЗДО «Світанок» с. Біленченківка  Гадяцької міської ради на 2019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«Світанок» с. Біленченківка  Гадяцької міської ради на 2019-2021 роки, присвоївши реєстраційний номер - 3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42:00Z</dcterms:created>
  <dc:creator>Лена</dc:creator>
  <dc:description/>
  <cp:keywords/>
  <dc:language>en-US</dc:language>
  <cp:lastModifiedBy>ADMIN</cp:lastModifiedBy>
  <cp:lastPrinted>2021-09-13T10:35:00Z</cp:lastPrinted>
  <dcterms:modified xsi:type="dcterms:W3CDTF">2021-09-24T13:02:00Z</dcterms:modified>
  <cp:revision>3</cp:revision>
  <dc:subject/>
  <dc:title/>
</cp:coreProperties>
</file>