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0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голошення аукціону на продовження договору оренди комунального майна від 22.05.2019, укладеного між виконавчим комітетом Гадяцької міської ради та кредитною спілкою «Надія»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ч.1, 9 ст.18 Закону України «Про оренду державного та комунального майна», п.144 Порядку передачі в оренду державного та комунального майна, затвердженого постановою Кабінету Міністрів України від 03.06.2020 №483, розглянувши заяву орендаря частини нежитлового приміщення, площею 52,7 кв.м., розташованого за адресою: вул. Дружби, 12-З, м. Гадяч – кредитної спілки «Надія» від 18.02.2021 №07 про продовження договору оренди, з метою ефективного використання комунального майна Гадяцької міської територіальної громади,</w:t>
      </w:r>
    </w:p>
    <w:p>
      <w:pPr>
        <w:pStyle w:val="Style17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голосити конкурс, за результатами якого може бути продовжений з існуючим орендарем або укладений з новим орендарем договір оренди частини нежитлового приміщення, площею 52,7 кв.м., розташованого за адресою:      вул. Дружби, 12-З, м. Гадяч від 22.05.2019, укладений з кредитною спілкою «Наді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Затвердити умови оренди частини </w:t>
      </w:r>
      <w:r>
        <w:rPr>
          <w:sz w:val="28"/>
          <w:szCs w:val="28"/>
          <w:lang w:val="uk-UA"/>
        </w:rPr>
        <w:t>нежитлового приміщення, площею 88,9 м.кв., яке розташоване за адресою: вул. Чапаєва, 8, м. Гадяч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ектору комунальної власності виконавчого комітету Гадяцької міської ради (Олексієнко Л.Г.) оприлюднити оголошення про проведення аукціону на продовження договору оренди, вказаного в п.1 цього рішення в електронній торговій системі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7"/>
        <w:spacing w:before="0" w:after="0"/>
        <w:ind w:left="5670" w:right="-108" w:hanging="0"/>
        <w:jc w:val="both"/>
        <w:rPr/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</w:t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№ 327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нежитлового приміщення, площею 52,7 кв.м., яке  розташоване за адресою: вул. Дружби, 12-З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частина нежитлового приміщення, площею 52,7 кв.м., розташованого за адресою: вул. Дружби, 12-З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Орендна плата: стартова </w:t>
      </w:r>
      <w:r>
        <w:rPr>
          <w:rStyle w:val="Rvts0"/>
          <w:sz w:val="28"/>
          <w:szCs w:val="28"/>
          <w:lang w:val="uk-UA"/>
        </w:rPr>
        <w:t>орендна плата встановлюється на рівні останньої місячної орендної плати, встановленої діючим договором оренди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й орендар має переважне право на продовження договору оренди, яке реалізується шляхом участі в аукціоні на продовження договору оренди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0:00Z</dcterms:created>
  <dc:creator>Лена</dc:creator>
  <dc:description/>
  <cp:keywords/>
  <dc:language>en-US</dc:language>
  <cp:lastModifiedBy>Tanya</cp:lastModifiedBy>
  <cp:lastPrinted>2021-03-22T09:01:00Z</cp:lastPrinted>
  <dcterms:modified xsi:type="dcterms:W3CDTF">2021-03-22T12:12:00Z</dcterms:modified>
  <cp:revision>6</cp:revision>
  <dc:subject/>
  <dc:title/>
</cp:coreProperties>
</file>