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0383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4.2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   № 34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інвентаризації земельної ділянки комунальної власності  Гадяцької міської територіальної громади орієнтовною  площею 0,0050 га, з метою її формування за адресою: вулиця Полтавська, 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інвентаризацію земельної ділянки комунальної власності  Гадяцької міської територіальної громади орієнтовною площею 0,0050 га, з метою її формування для будівництва та обслуговування будівель органів державної влади та місцевого самоврядування, за адресою: вулиця Полтавська, 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технічної документації із землеустрою щодо інвентаризації земельної ділянки та після її розробки, подати для затвердження на чергову сесію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15:00Z</dcterms:created>
  <dc:creator>User</dc:creator>
  <dc:description/>
  <cp:keywords/>
  <dc:language>en-US</dc:language>
  <cp:lastModifiedBy>Rada</cp:lastModifiedBy>
  <cp:lastPrinted>2021-03-19T10:47:00Z</cp:lastPrinted>
  <dcterms:modified xsi:type="dcterms:W3CDTF">2021-03-19T08:50:00Z</dcterms:modified>
  <cp:revision>8</cp:revision>
  <dc:subject/>
  <dc:title> </dc:title>
</cp:coreProperties>
</file>