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47700</wp:posOffset>
                </wp:positionH>
                <wp:positionV relativeFrom="paragraph">
                  <wp:posOffset>-567690</wp:posOffset>
                </wp:positionV>
                <wp:extent cx="4419600" cy="20281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9600" cy="20281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8150" cy="61849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618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142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ТРИНАДЦЯТА СЕСІЯ  ВОСЬМОГО СКЛИКА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8pt;height:159.7pt;mso-wrap-distance-left:9.05pt;mso-wrap-distance-right:9.05pt;mso-wrap-distance-top:0pt;mso-wrap-distance-bottom:0pt;margin-top:-44.7pt;mso-position-vertical-relative:text;margin-left: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 w:eastAsia="en-US"/>
                        </w:rPr>
                        <w:drawing>
                          <wp:inline distT="0" distB="0" distL="0" distR="0">
                            <wp:extent cx="438150" cy="61849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618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142"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ТРИНАДЦЯТА СЕСІЯ  ВОСЬМОГО СКЛИКАННЯ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77" w:type="dxa"/>
        <w:jc w:val="left"/>
        <w:tblInd w:w="-7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008"/>
        <w:gridCol w:w="1469"/>
      </w:tblGrid>
      <w:tr>
        <w:trPr>
          <w:trHeight w:val="307" w:hRule="atLeast"/>
        </w:trPr>
        <w:tc>
          <w:tcPr>
            <w:tcW w:w="8008" w:type="dxa"/>
            <w:tcBorders/>
          </w:tcPr>
          <w:p>
            <w:pPr>
              <w:pStyle w:val="Normal"/>
              <w:tabs>
                <w:tab w:val="clear" w:pos="708"/>
                <w:tab w:val="left" w:pos="1006" w:leader="none"/>
                <w:tab w:val="left" w:pos="6720" w:leader="none"/>
              </w:tabs>
              <w:snapToGrid w:val="false"/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006" w:leader="none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</w:t>
            </w:r>
            <w:r>
              <w:rPr>
                <w:sz w:val="28"/>
                <w:lang w:val="uk-UA"/>
              </w:rPr>
              <w:t>17 серпня  2021 року</w:t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 № </w:t>
            </w:r>
            <w:r>
              <w:rPr>
                <w:sz w:val="28"/>
                <w:lang w:val="uk-UA"/>
              </w:rPr>
              <w:t>611</w:t>
            </w:r>
          </w:p>
        </w:tc>
      </w:tr>
    </w:tbl>
    <w:p>
      <w:pPr>
        <w:pStyle w:val="Normal"/>
        <w:rPr>
          <w:lang w:val="uk-UA" w:eastAsia="en-US"/>
        </w:rPr>
      </w:pPr>
      <w:r>
        <w:rPr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0960</wp:posOffset>
                </wp:positionH>
                <wp:positionV relativeFrom="paragraph">
                  <wp:posOffset>165100</wp:posOffset>
                </wp:positionV>
                <wp:extent cx="209550" cy="17145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9520" cy="171360"/>
                          <a:chOff x="0" y="0"/>
                          <a:chExt cx="209520" cy="171360"/>
                        </a:xfrm>
                      </wpg:grpSpPr>
                      <wps:wsp>
                        <wps:cNvCnPr/>
                        <wps:spPr>
                          <a:xfrm>
                            <a:off x="20952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8pt;margin-top:13pt;width:16.5pt;height:13.5pt" coordorigin="-96,260" coordsize="330,270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234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96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77465</wp:posOffset>
                </wp:positionH>
                <wp:positionV relativeFrom="paragraph">
                  <wp:posOffset>165100</wp:posOffset>
                </wp:positionV>
                <wp:extent cx="180975" cy="1714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080" cy="171360"/>
                          <a:chOff x="0" y="0"/>
                          <a:chExt cx="181080" cy="171360"/>
                        </a:xfrm>
                      </wpg:grpSpPr>
                      <wps:wsp>
                        <wps:cNvCnPr/>
                        <wps:spPr>
                          <a:xfrm>
                            <a:off x="18072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2.95pt;margin-top:13pt;width:14.25pt;height:13.5pt" coordorigin="4059,260" coordsize="285,270">
                <v:shape id="shape_0" stroked="t" o:allowincell="f" style="position:absolute;left:4344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059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TextBodyIndent"/>
        <w:ind w:hanging="0"/>
        <w:rPr/>
      </w:pPr>
      <w:r>
        <w:rPr>
          <w:szCs w:val="28"/>
        </w:rPr>
        <w:t>Про внесення змін до Положення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>про  цільовий фонд  Гадяцької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>міської територіальної громади</w:t>
      </w:r>
    </w:p>
    <w:p>
      <w:pPr>
        <w:pStyle w:val="TextBodyIndent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jc w:val="both"/>
        <w:rPr>
          <w:szCs w:val="28"/>
        </w:rPr>
      </w:pPr>
      <w:r>
        <w:rPr>
          <w:szCs w:val="28"/>
        </w:rPr>
        <w:t>Відповідно до ст.26,42,50,68 Закону України «Про місцеве самоврядування в Україні», ст.ст. 2,69</w:t>
      </w:r>
      <w:r>
        <w:rPr>
          <w:szCs w:val="28"/>
          <w:vertAlign w:val="superscript"/>
        </w:rPr>
        <w:t>1</w:t>
      </w:r>
      <w:r>
        <w:rPr>
          <w:szCs w:val="28"/>
        </w:rPr>
        <w:t xml:space="preserve"> Бюджетного Кодексу України, з метою вирішення питань соціально-економічного розвитку міської територіальної громади, соціального захисту населення, становлення і розвитку місцевого самоврядування, участі органів місцевого самоврядування у розв’язанні питань загальнодержавного значення, проведення загальноміських заходів та впорядкування зарахування коштів до цільового фонду Гадяцької міської територіальної громади,</w:t>
      </w:r>
    </w:p>
    <w:p>
      <w:pPr>
        <w:pStyle w:val="TextBodyIndent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jc w:val="both"/>
        <w:rPr/>
      </w:pPr>
      <w:r>
        <w:rPr>
          <w:szCs w:val="28"/>
        </w:rPr>
        <w:t>міська рада  вирішила:</w:t>
      </w:r>
    </w:p>
    <w:p>
      <w:pPr>
        <w:pStyle w:val="TextBodyIndent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jc w:val="both"/>
        <w:rPr>
          <w:szCs w:val="28"/>
        </w:rPr>
      </w:pPr>
      <w:r>
        <w:rPr>
          <w:szCs w:val="28"/>
        </w:rPr>
        <w:t>1.Внести зміни до Положення про цільовий фонд Гадяцької міської територіальної громади, затвердженого рішенням сьомої сесії Гадяцької міської ради  восьмого скликання від 18.03.2021 № 310 , виклавши п.3.1 та п.3.2 в новій редакції:</w:t>
      </w:r>
    </w:p>
    <w:p>
      <w:pPr>
        <w:pStyle w:val="TextBodyIndent"/>
        <w:jc w:val="both"/>
        <w:rPr>
          <w:szCs w:val="28"/>
        </w:rPr>
      </w:pPr>
      <w:r>
        <w:rPr>
          <w:szCs w:val="28"/>
        </w:rPr>
        <w:t>3.1 Кошти Фонду мають цільовий характер та прогнозуються при складанні бюджету на відповідний рік і використовуються у відповідності до рішень виконавчого комітету Гадяцької міської ради. Рішенням сесії Гадяцької міської ради визначаються напрями, головні розпорядники та одержувачі коштів.</w:t>
      </w:r>
    </w:p>
    <w:p>
      <w:pPr>
        <w:pStyle w:val="TextBodyIndent"/>
        <w:jc w:val="both"/>
        <w:rPr>
          <w:szCs w:val="28"/>
        </w:rPr>
      </w:pPr>
      <w:r>
        <w:rPr>
          <w:szCs w:val="28"/>
        </w:rPr>
        <w:t>3.2 Кошти Фонду використовуються згідно рішень виконавчого комітету на виконання місцевих програм та заходів, за такими наступними напрямками: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2.1.для вирішення окремих питань у соціально-економічній та культурній сферах життєдіяльності Гадяцької міської територіальної громади;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2.2.для забезпечення розвитку соціальної сфери, будівництва, розширення, реконструкції, ремонту закладів освіти, культури, охорони здоров`я, соціального забезпечення, житлово-комунальних об`єктів, що належать до спільної власності Гадяцької міської територіальної громади;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2.3.на розробку схем та архітектурних рішень, проведення науково-пошукових і проектних робіт;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3.2.4.для організації належного утримання та раціонального використання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будівель, інженерних споруд та об`єктів рекреаційного, природоохоронного, оздоровчого, історико-культурного та іншого призначення на території міської громади;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2.5.на розвиток інженерно-транспортної та соціальної інфраструктури міста;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2.6.на будівництво і ремонт мостів, шляхопроводів, доріг, тротуарів, пішохідних доріжок, об`єктів соціально-культурного призначення, парків, скверів, об`єктів водопостачання і водовідведення, зовнішніх мереж освітлення, котелень, теплових і водо каналізаційних мереж, житлових будинків, полігону твердих побутових відходів;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2.7.на розвиток житлово-комунального господарства Гадяцької міської територіальної громади;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2.8.на матеріальну допомогу малозабезпеченим верствам населення Гадяцької міської територіальної громади;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2.9.на матеріальну (фінансову) підтримку обдарованим дітям та молоді Гадяцької міської територіальної громади;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2.10.на матеріальну (фінансову) підтримку талановитих мешканців Гадяцької міської територіальної громади, які вносять вагомий внесок у розвиток культури, мистецтва та спорту;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8"/>
          <w:szCs w:val="28"/>
        </w:rPr>
        <w:t>3.2.11 на відзначення кращих за професією, виробничників, працівників осіти, працівників охорони здоров`я, фізичної культури і спорту, місцевого самоврядування та переможців конкурсів;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2.12.на виплату одноразової стипендії імені  Героя Соціалістичної Праці, Заслуженого вчителя України, Почесного громадянина міста Гадяча Андрієвського М.К. дітям-сиротам;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8"/>
          <w:szCs w:val="28"/>
        </w:rPr>
        <w:t>3.2.1</w:t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>.на виплату одноразової матеріальної (фінансової) підтримки мешканцям Гадяцької міської територіальної громади, які вносять ваговий внесок, займають активну громадську позицію, беруть безпосередню участь у розбудові та благоустрої населених пунктів Гадяцької міської територіальної громади;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8"/>
          <w:szCs w:val="28"/>
        </w:rPr>
        <w:t>3.2.1</w:t>
      </w: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>.на придбання в комунальну власність Гадяцької міської територіальної громади приміщень ( в тому числі житла), транспортних засобів, засобів зв`язку та оргтехніки;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8"/>
          <w:szCs w:val="28"/>
        </w:rPr>
        <w:t>3.2.1</w:t>
      </w: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>.на проведення заходів, пов`язаних з відзначенням державних, професійних свят, пам`ятних дат, ювілеїв та дат підприємств, установ, організацій, окремих громадян (придбання грамот, вітальних листівок, квітів, подарунків, преміювання тощо), інших святкувань у тому числі нагородження спеціалістів та фахівців бюджетної сфери;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8"/>
          <w:szCs w:val="28"/>
        </w:rPr>
        <w:t>3.2.1</w:t>
      </w:r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>. на проведення роботи щодо відновлення, належного утримання та раціонального використання території, охорони та організації упорядкування об`єктів благоустрою Гадяцької міської територіальної громади з урахуванням особливостей їх використання;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8"/>
          <w:szCs w:val="28"/>
        </w:rPr>
        <w:t>3.2.1</w:t>
      </w:r>
      <w:r>
        <w:rPr>
          <w:sz w:val="28"/>
          <w:szCs w:val="28"/>
          <w:lang w:val="uk-UA"/>
        </w:rPr>
        <w:t>7</w:t>
      </w:r>
      <w:r>
        <w:rPr>
          <w:sz w:val="28"/>
          <w:szCs w:val="28"/>
        </w:rPr>
        <w:t>.на утримання території  у належному стані, її санітарне очищення, збереження об`єктів загального користування, а також природних ландшафтів, природних комплексів і об`єктів розташованих в межах Гадяцької міської територіальної громади;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8"/>
          <w:szCs w:val="28"/>
        </w:rPr>
        <w:t>3.2.1</w:t>
      </w:r>
      <w:r>
        <w:rPr>
          <w:sz w:val="28"/>
          <w:szCs w:val="28"/>
          <w:lang w:val="uk-UA"/>
        </w:rPr>
        <w:t>8</w:t>
      </w:r>
      <w:r>
        <w:rPr>
          <w:sz w:val="28"/>
          <w:szCs w:val="28"/>
        </w:rPr>
        <w:t>.на заходи по боротьбі з паводком;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8"/>
          <w:szCs w:val="28"/>
        </w:rPr>
        <w:t>3.2.</w:t>
      </w:r>
      <w:r>
        <w:rPr>
          <w:sz w:val="28"/>
          <w:szCs w:val="28"/>
          <w:lang w:val="uk-UA"/>
        </w:rPr>
        <w:t>19</w:t>
      </w:r>
      <w:r>
        <w:rPr>
          <w:sz w:val="28"/>
          <w:szCs w:val="28"/>
        </w:rPr>
        <w:t>.на оплату послуг експертів при проведенні експертизи проектів, будівель, аудиторських перевірок, послуг інших спеціалісті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8"/>
          <w:szCs w:val="28"/>
        </w:rPr>
        <w:t>3.2.2</w:t>
      </w:r>
      <w:r>
        <w:rPr>
          <w:sz w:val="28"/>
          <w:szCs w:val="28"/>
          <w:lang w:val="uk-UA"/>
        </w:rPr>
        <w:t>0</w:t>
      </w:r>
      <w:r>
        <w:rPr>
          <w:sz w:val="28"/>
          <w:szCs w:val="28"/>
        </w:rPr>
        <w:t>.на розробку і реалізацію інвестиційних проектів та програм;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8"/>
          <w:szCs w:val="28"/>
        </w:rPr>
        <w:t>3.2.2</w:t>
      </w: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>. на підготовку проектів місцевих регуляторних та інших нормативно-правових актів;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8"/>
          <w:szCs w:val="28"/>
        </w:rPr>
        <w:t>3.2.2</w:t>
      </w: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>.на проведення культурно-мистецьких, фізкультурно-спортивних, оздоровчих заходів;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8"/>
          <w:szCs w:val="28"/>
        </w:rPr>
        <w:t>3.2.2</w:t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>.для організації навчання та проведення нарад, семінарів, інших заходів (у тому числі виїзних) із вивчення та впровадження передового досвіду, підвищення кваліфікації (у тому числі витрати пов`язані з відрядженням) депутатів міської ради та посадових осіб виконавчого комітету;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8"/>
          <w:szCs w:val="28"/>
        </w:rPr>
        <w:t>3.2.2</w:t>
      </w: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>.на матеріальне забезпечення проведення сесій міської ради, депутатських днів та інших організаційних заходів з діяльності депутатів міської ради;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8"/>
          <w:szCs w:val="28"/>
        </w:rPr>
        <w:t>3.2.2</w:t>
      </w: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>. на  співфінансування видатків, що здійснюються за рахунок субвенції з державного та обласного бюджетів інвестиційного характеру;</w:t>
      </w:r>
    </w:p>
    <w:p>
      <w:pPr>
        <w:pStyle w:val="TextBodyIndent"/>
        <w:jc w:val="both"/>
        <w:rPr>
          <w:szCs w:val="28"/>
        </w:rPr>
      </w:pPr>
      <w:r>
        <w:rPr/>
        <w:t>3.2.26.на інші видатки, що не суперечать чинному законодавству.</w:t>
      </w:r>
    </w:p>
    <w:p>
      <w:pPr>
        <w:pStyle w:val="TextBodyIndent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2.Контроль за виконанням цього рішення покласти на постійно діючу комісію з питань фінансів, бюджету, соціально-економічного розвитку, підприємництва (Боцула О.А.).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63" w:type="dxa"/>
        <w:jc w:val="left"/>
        <w:tblInd w:w="-5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92"/>
        <w:gridCol w:w="2571"/>
      </w:tblGrid>
      <w:tr>
        <w:trPr>
          <w:trHeight w:val="307" w:hRule="atLeast"/>
        </w:trPr>
        <w:tc>
          <w:tcPr>
            <w:tcW w:w="6892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іський голова       </w:t>
            </w:r>
          </w:p>
        </w:tc>
        <w:tc>
          <w:tcPr>
            <w:tcW w:w="2571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.О. Нестеренко</w:t>
            </w:r>
          </w:p>
        </w:tc>
      </w:tr>
    </w:tbl>
    <w:p>
      <w:pPr>
        <w:pStyle w:val="Normal"/>
        <w:rPr/>
      </w:pPr>
      <w:r>
        <w:rPr>
          <w:lang w:val="uk-UA"/>
        </w:rPr>
        <w:t xml:space="preserve">                                                                                              </w:t>
      </w:r>
    </w:p>
    <w:sectPr>
      <w:type w:val="nextPage"/>
      <w:pgSz w:w="11906" w:h="16838"/>
      <w:pgMar w:left="1701" w:right="567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2">
    <w:name w:val="WW8Num10z2"/>
    <w:qFormat/>
    <w:rPr>
      <w:b w:val="false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3z0">
    <w:name w:val="WW8Num13z0"/>
    <w:qFormat/>
    <w:rPr>
      <w:sz w:val="28"/>
      <w:szCs w:val="28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character" w:styleId="Style15">
    <w:name w:val="Текст сноски Знак"/>
    <w:qFormat/>
    <w:rPr>
      <w:rFonts w:ascii="Times New Roman" w:hAnsi="Times New Roman" w:eastAsia="Times New Roman" w:cs="Times New Roman"/>
      <w:color w:val="C0C0C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  <w:lang w:val="uk-UA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color w:val="C0C0C0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1T06:32:00Z</dcterms:created>
  <dc:creator>Лена</dc:creator>
  <dc:description/>
  <cp:keywords/>
  <dc:language>en-US</dc:language>
  <cp:lastModifiedBy>Glavbuh</cp:lastModifiedBy>
  <cp:lastPrinted>2021-08-11T10:37:00Z</cp:lastPrinted>
  <dcterms:modified xsi:type="dcterms:W3CDTF">2021-08-18T06:59:00Z</dcterms:modified>
  <cp:revision>9</cp:revision>
  <dc:subject/>
  <dc:title/>
</cp:coreProperties>
</file>