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-344805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27.15pt;mso-position-vertical-relative:text;margin-left: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5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2628265" cy="12268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</w:tabs>
                                    <w:ind w:left="6" w:hanging="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Про відмову у влаштуванні малолітньої дитини на цілодобове перебування до закладу, який здійснює інституційний догляд і виховання діте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96.6pt;mso-wrap-distance-left:0pt;mso-wrap-distance-right:9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</w:tabs>
                              <w:ind w:left="6" w:hanging="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Про відмову у влаштуванні малолітньої дитини на цілодобове перебування до закладу, який здійснює інституційний догляд і виховання діте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Порядку зарахування дітей на цілодобове перебування до закладів, які здійснюють інституційний догляд і виховання, затвердженого постановою Кабінету Міністрів України від 01.06.2020 №586 «Деякі питання захисту дітей в умовах боротьби з наслідками гострої респіраторної хвороби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uk-UA"/>
        </w:rPr>
        <w:t>-2», на підставі пакету документів, поданих громадянкою *** та рекомендації комісії з питань захисту прав дитини при Гадяцькій райдержадміністрації (протокол  від 14.12.2020р. №15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у зарахуванні  на цілодобове перебування до Розбишівського навчально-реабілітаційного центру з поглибленим професійно-трудовим навчанням Полтавської обласної ради для здійснення інституційного догляду і виховання  під час навчального процесу малолітньої дитини  ***, *** року народженн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554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662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66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478" w:hanging="47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02:00Z</dcterms:created>
  <dc:creator>Лена</dc:creator>
  <dc:description/>
  <dc:language>en-US</dc:language>
  <cp:lastModifiedBy>Julia</cp:lastModifiedBy>
  <cp:lastPrinted>2020-12-21T13:48:00Z</cp:lastPrinted>
  <dcterms:modified xsi:type="dcterms:W3CDTF">2020-12-22T15:02:00Z</dcterms:modified>
  <cp:revision>2</cp:revision>
  <dc:subject/>
  <dc:title/>
</cp:coreProperties>
</file>