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312420</wp:posOffset>
                </wp:positionV>
                <wp:extent cx="3679190" cy="1848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190" cy="184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pt;height:145.55pt;mso-wrap-distance-left:9.05pt;mso-wrap-distance-right:9.05pt;mso-wrap-distance-top:0pt;mso-wrap-distance-bottom:0pt;margin-top:-24.6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                            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160020</wp:posOffset>
                </wp:positionV>
                <wp:extent cx="3679190" cy="1848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190" cy="184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134" w:leader="none"/>
                              </w:tabs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pt;height:145.55pt;mso-wrap-distance-left:9.05pt;mso-wrap-distance-right:9.05pt;mso-wrap-distance-top:0pt;mso-wrap-distance-bottom:0pt;margin-top:-12.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134" w:leader="none"/>
                        </w:tabs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spacing w:lineRule="atLeast" w:line="0"/>
        <w:ind w:left="720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9" w:hanging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left="-142" w:right="-129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right="-12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3 верес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>49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4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</w:tblGrid>
      <w:tr>
        <w:trPr>
          <w:trHeight w:val="335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 тарифів на послугу централізованого водопостачання та послугу централізованого водовідведення, що надаються Гадяцьким ВУ ЖКГ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уючись  ст. 28 Закону України «Про місцеве самоврядування в Україні»,  Законом України «Про житлово-комунальні послуги», </w:t>
      </w:r>
      <w:r>
        <w:rPr>
          <w:color w:val="000000"/>
          <w:sz w:val="28"/>
          <w:szCs w:val="28"/>
          <w:lang w:val="uk-UA"/>
        </w:rPr>
        <w:t xml:space="preserve">постановою Кабінету Міністрів України від 01.06.2011 № 869 "Про забезпечення єдиного підходу до формування тарифів на житлово-комунальні послуги" із змінами, внесеними Постановою Кабінету Міністрів України від 16.06.2021 №613, Порядком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 </w:t>
      </w:r>
      <w:r>
        <w:rPr>
          <w:bCs/>
          <w:color w:val="000000"/>
          <w:sz w:val="28"/>
          <w:szCs w:val="28"/>
          <w:shd w:fill="FFFFFF" w:val="clear"/>
          <w:lang w:val="uk-UA"/>
        </w:rPr>
        <w:t>затвердженого наказом Міністерства регіонального розвитку, будівництва та житлово-комунального господарства України від 12.09.2018  №239, Порядком інформування споживачів про намір зміни цін/тарифів на комунальні послуги з обґрунтуванням такої необхідності затвердженого наказом Міністерства регіонального розвитку, будівництва та житлово-комунального господарства України від 05.06.2018 року № 130</w:t>
      </w:r>
      <w:r>
        <w:rPr>
          <w:sz w:val="28"/>
          <w:szCs w:val="28"/>
          <w:lang w:val="uk-UA"/>
        </w:rPr>
        <w:t>, розглянувши відношення начальника Гадяцького виробничого управління житлово – комунального господарства  щодо встановлення  тарифів на послугу з централізованого водопостачання та послугу централізованого водовідведе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становити Гадяцькому виробничому управління житлово – комунального господарства тарифи на послугу централізованого водопостачання та послугу централізованого водовідведення, </w:t>
      </w:r>
      <w:r>
        <w:rPr>
          <w:sz w:val="28"/>
          <w:lang w:val="uk-UA"/>
        </w:rPr>
        <w:t xml:space="preserve">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2.Виробничому  управлінню житлово-комунального господарства </w:t>
      </w:r>
      <w:r>
        <w:rPr>
          <w:sz w:val="28"/>
          <w:szCs w:val="28"/>
          <w:lang w:val="uk-UA"/>
        </w:rPr>
        <w:t>забезпечити інформування споживачів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тановлені п</w:t>
      </w:r>
      <w:r>
        <w:rPr>
          <w:sz w:val="28"/>
          <w:szCs w:val="28"/>
          <w:lang w:val="uk-UA"/>
        </w:rPr>
        <w:t xml:space="preserve">унктом </w:t>
      </w:r>
      <w:r>
        <w:rPr>
          <w:sz w:val="28"/>
          <w:szCs w:val="28"/>
        </w:rPr>
        <w:t xml:space="preserve"> 1 цього рішення тариф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ослугу централізованого водопостачання та послугу централізованого водовідведення, що надаються Гадяцьким ВУ ЖКГ</w:t>
      </w:r>
      <w:r>
        <w:rPr>
          <w:sz w:val="28"/>
          <w:szCs w:val="28"/>
        </w:rPr>
        <w:t xml:space="preserve"> вводи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в дію з 01 жовтня 2021 року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Cs w:val="28"/>
        </w:rPr>
      </w:pPr>
      <w:r>
        <w:rPr/>
        <w:t xml:space="preserve">   </w:t>
      </w:r>
      <w:r>
        <w:rPr/>
        <w:t xml:space="preserve">4. </w:t>
      </w:r>
      <w:r>
        <w:rPr>
          <w:szCs w:val="28"/>
          <w:lang w:eastAsia="uk-UA"/>
        </w:rPr>
        <w:t>Рішення виконавчого комітету Гадяцької міської ради від 25.07.2019  №408 «Про затвердження тарифів на послуги централізованого водопостачання та централізованого водовідведення, що надаються Гадяцьким ВУ ЖКГ», вважати таким, що втратило чинність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5. Контроль за виконанням цього рішення покласти на заступника міського голови з   питань   діяльності виконавчих органів Гадяцької міської ради Ракочія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Гадяцької міської рад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23.09.2021 № 490 </w:t>
      </w:r>
      <w:r>
        <w:rPr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и на послугу централізованого водопостачання та послугу централізованого водовідведення, що надаються Гадяцьким ВУ ЖКГ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686"/>
      </w:tblGrid>
      <w:tr>
        <w:trPr/>
        <w:tc>
          <w:tcPr>
            <w:tcW w:w="9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и в грн. за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вод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населе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их груп споживач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одопостачанн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7</w:t>
            </w:r>
          </w:p>
        </w:tc>
      </w:tr>
      <w:tr>
        <w:trPr>
          <w:trHeight w:val="60" w:hRule="atLeast"/>
        </w:trPr>
        <w:tc>
          <w:tcPr>
            <w:tcW w:w="9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 в грн. за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стокі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населе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их груп споживач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одовідведенн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92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35"/>
      </w:tblGrid>
      <w:tr>
        <w:trPr>
          <w:trHeight w:val="305" w:hRule="atLeast"/>
        </w:trPr>
        <w:tc>
          <w:tcPr>
            <w:tcW w:w="101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5671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Головний спеціаліст відділу містобудування,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9356" w:leader="none"/>
              </w:tabs>
              <w:ind w:right="-5671"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архітектури, житлово-комунального</w:t>
              <w:br/>
              <w:t>господарства та будівництва міської ради</w:t>
              <w:tab/>
              <w:t>І.А.Смірнов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5671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5671" w:hanging="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ачальник відділу містобудування,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9356" w:leader="none"/>
              </w:tabs>
              <w:ind w:right="-5671" w:hanging="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архітектури, житлово-комунального</w:t>
              <w:br/>
              <w:t xml:space="preserve">господарства та будівництва – головний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9356" w:leader="none"/>
              </w:tabs>
              <w:ind w:right="-5671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архітектор Гадяцької міської ради</w:t>
              <w:tab/>
              <w:t xml:space="preserve">                                                     І.М.Єрьоміна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47:00Z</dcterms:created>
  <dc:creator>Лена</dc:creator>
  <dc:description/>
  <cp:keywords/>
  <dc:language>en-US</dc:language>
  <cp:lastModifiedBy>ADMIN</cp:lastModifiedBy>
  <cp:lastPrinted>2021-08-20T14:23:00Z</cp:lastPrinted>
  <dcterms:modified xsi:type="dcterms:W3CDTF">2021-09-24T07:49:00Z</dcterms:modified>
  <cp:revision>81</cp:revision>
  <dc:subject/>
  <dc:title/>
</cp:coreProperties>
</file>