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965</wp:posOffset>
                </wp:positionH>
                <wp:positionV relativeFrom="paragraph">
                  <wp:posOffset>-567690</wp:posOffset>
                </wp:positionV>
                <wp:extent cx="4810125" cy="2124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12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ДЕСЯТ ВОСЬМ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67.25pt;mso-wrap-distance-left:9.05pt;mso-wrap-distance-right:9.05pt;mso-wrap-distance-top:0pt;mso-wrap-distance-bottom:0pt;margin-top:-44.7pt;mso-position-vertical-relative:text;margin-left: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ДЕСЯТ ВОСЬМ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lang w:val="uk-UA"/>
        </w:rPr>
        <w:t>12 березня 2020 рок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>поводження з твердими побутовими відходами на території Гадяцької міської об’єднаної територіальної громади на 2020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аконом України «Про відходи», Законом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м тридцять восьмої сесії Гадяцької міської ради сьомого скликання від 19 вересня 2018 року «Про добровільне приєднання до територіальної громади міста обласного значення», </w:t>
      </w:r>
      <w:r>
        <w:rPr>
          <w:color w:val="000000"/>
          <w:sz w:val="28"/>
          <w:szCs w:val="28"/>
          <w:lang w:val="uk-UA"/>
        </w:rPr>
        <w:t xml:space="preserve">рішенням сорок шостої сесії Гадяцької міської ради від 22 травня 2019 року «Про затвердження порядку формування, фінансування і моніторингу виконання регіональних (комплексних) програм», </w:t>
      </w:r>
      <w:r>
        <w:rPr>
          <w:color w:val="000000"/>
          <w:sz w:val="27"/>
          <w:szCs w:val="27"/>
          <w:lang w:val="uk-UA"/>
        </w:rPr>
        <w:t>враховуючи необхідність вирішення питань щодо поводження з твердими побутовими відходами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Style19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</w:t>
      </w:r>
      <w:r>
        <w:rPr>
          <w:color w:val="000000"/>
          <w:sz w:val="28"/>
          <w:szCs w:val="28"/>
          <w:lang w:val="uk-UA"/>
        </w:rPr>
        <w:t>Програми поводження з твердими побутовими відходами на території Гадяцької міської об’єднаної територіальної громади на 2020 рік,</w:t>
      </w:r>
      <w:r>
        <w:rPr>
          <w:sz w:val="28"/>
          <w:szCs w:val="28"/>
          <w:lang w:val="uk-UA"/>
        </w:rPr>
        <w:t xml:space="preserve"> затвердженої рішенням п’ятдесят шостої сесії сесії Гадяцької міської ради сьомого скликання (друге пленарне засідання) від 19 грудня 2019 року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. 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у 2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ЗАХОДИ Програми поводження з твердими побутовими відходами на території Гадяцької міської об’єднаної територіальної громади на 2020 рік» внести зміни та викласти додаток в новій редакції (додається)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2268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 рішення п’ятдесят восьмої сесії Гадяцької міської ради сьомого скликання від 12.03.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96.6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 рішення п’ятдесят восьмої сесії Гадяцької міської ради сьомого скликання від 12.03.2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  <w:t>Програми поводження з твердими побутовими відходами на території Гадяцької міської  об’єднаної територіальної громади на 2020 рік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68"/>
        <w:gridCol w:w="1591"/>
        <w:gridCol w:w="1701"/>
        <w:gridCol w:w="280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овий обсяг фінансування робі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 робі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онкурсу по визначенню виконавця послуг з організації збирання та вивезення побутових відходів, що утворилися на території Гадяцької ОТ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ребує фінансуванн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en-US"/>
              </w:rPr>
              <w:t>Відділ містобудування, архітектури, житлово-комунального господарства та будівництва виконавчого комітету Гадяцької міської ради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майданчика для збору та складування ТП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ГМОТ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en-US"/>
              </w:rPr>
              <w:t>Відділ містобудування, архітектури, житлово-комунального господарства та будівництва виконавчого комітету Гадяцької міської ради,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МКП «Комунсервіс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лаштування майданчиків для збору ТП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ГМОТ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Гадяч - житло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фронтального навантажувач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ГМОТ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Гадяч - житло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челюсного ковша 0,8 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ГМОТ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Гадяч - житло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схеми санітарної очистки Гадяцької міської об’єднаної територіальної громад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ГМОТ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en-US"/>
              </w:rPr>
              <w:t>Відділ містобудування, архітектури, житлово-комунального господарства та будівництва виконавчого комітету Гадяцької міської ради,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4,68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Примітка:  БГМОТГ</w:t>
      </w:r>
      <w:r>
        <w:rPr>
          <w:b/>
          <w:lang w:val="uk-UA"/>
        </w:rPr>
        <w:t xml:space="preserve"> - </w:t>
      </w:r>
      <w:r>
        <w:rPr>
          <w:lang w:val="uk-UA"/>
        </w:rPr>
        <w:t>бюджет Гадяцької міської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Г. В. Сафонов</w:t>
      </w:r>
    </w:p>
    <w:p>
      <w:pPr>
        <w:sectPr>
          <w:headerReference w:type="default" r:id="rId4"/>
          <w:type w:val="nextPage"/>
          <w:pgSz w:w="11906" w:h="16850"/>
          <w:pgMar w:left="1701" w:right="567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5"/>
          <w:type w:val="nextPage"/>
          <w:pgSz w:orient="landscape" w:w="1685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en-US" w:bidi="en-US"/>
    </w:rPr>
  </w:style>
  <w:style w:type="character" w:styleId="WW8Num7z3">
    <w:name w:val="WW8Num7z3"/>
    <w:qFormat/>
    <w:rPr>
      <w:lang w:val="en-US" w:bidi="en-U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18:00Z</dcterms:created>
  <dc:creator>Лена</dc:creator>
  <dc:description/>
  <cp:keywords/>
  <dc:language>en-US</dc:language>
  <cp:lastModifiedBy>Julia</cp:lastModifiedBy>
  <cp:lastPrinted>2020-03-03T09:34:00Z</cp:lastPrinted>
  <dcterms:modified xsi:type="dcterms:W3CDTF">2020-03-13T13:09:00Z</dcterms:modified>
  <cp:revision>41</cp:revision>
  <dc:subject/>
  <dc:title/>
</cp:coreProperties>
</file>