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20014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2pt;height:162.7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№ 8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Забуснюк Любові Михайлівні за адресою: вулиця Героїв Майдану,46, кв. 5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93 Земельного кодексу України,    Закону України ”Про Державний земельний кадастр”, розглянувши заяву гр. Забуснюк Л. М. від 23. 11. 2020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площею 0,0319 га,  з метою передачі її в користування на умовах оренди  гр. Забуснюк Любові Михайлівні  для будівництва та обслуговування житлового будинку, господарських будівель і споруд, за адресою: вулиця Героїв Майдану,46, кв. 5,  місто Гадяч, кадастровий номер земельної ділянки 5320410100:50:001:1517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ередати в оренду строком на сорок дев'ять років земельну ділянку площею 0,0319 га,  гр. Забуснюк Любові Михайлівні  для будівництва та обслуговування житлового будинку, господарських будівель і споруд, за адресою: вулиця Героїв Майдану,46, кв. 5,  місто Гадяч, кадастровий номер земельної ділянки 5320410100:50:001:1517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0:00Z</dcterms:created>
  <dc:creator>User</dc:creator>
  <dc:description/>
  <cp:keywords/>
  <dc:language>en-US</dc:language>
  <cp:lastModifiedBy>Rada</cp:lastModifiedBy>
  <cp:lastPrinted>2017-04-11T09:14:00Z</cp:lastPrinted>
  <dcterms:modified xsi:type="dcterms:W3CDTF">2020-12-14T12:54:00Z</dcterms:modified>
  <cp:revision>7</cp:revision>
  <dc:subject/>
  <dc:title/>
</cp:coreProperties>
</file>