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08 вересня 2021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43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Про затвердження мережі закладів та установ освіти Гадяцької міської територіальної громади станом на 2021/2022 навчальний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iCs/>
          <w:color w:val="000000"/>
          <w:sz w:val="28"/>
          <w:szCs w:val="28"/>
          <w:lang w:val="uk-UA"/>
        </w:rPr>
        <w:t>статті 32,</w:t>
      </w:r>
      <w:r>
        <w:rPr>
          <w:color w:val="000000"/>
          <w:sz w:val="28"/>
          <w:szCs w:val="28"/>
          <w:lang w:val="uk-UA"/>
        </w:rPr>
        <w:t xml:space="preserve"> пункту 1 статті 52, пункту 6 статті 59 Закону України “</w:t>
      </w:r>
      <w:r>
        <w:rPr>
          <w:iCs/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”, статті 13 Закону України “</w:t>
      </w:r>
      <w:r>
        <w:rPr>
          <w:iCs/>
          <w:color w:val="000000"/>
          <w:sz w:val="28"/>
          <w:szCs w:val="28"/>
          <w:lang w:val="uk-UA"/>
        </w:rPr>
        <w:t>Про освіту</w:t>
      </w:r>
      <w:r>
        <w:rPr>
          <w:color w:val="000000"/>
          <w:sz w:val="28"/>
          <w:szCs w:val="28"/>
          <w:lang w:val="uk-UA"/>
        </w:rPr>
        <w:t xml:space="preserve">”, </w:t>
      </w:r>
      <w:r>
        <w:rPr>
          <w:sz w:val="28"/>
          <w:szCs w:val="28"/>
          <w:lang w:val="uk-UA"/>
        </w:rPr>
        <w:t>розглянувши подані відділом освіти, молоді та спорту Гадяцької міської ради матеріали щодо мережі закладів та установ освіти Гадяцької міської територіальної громади на 2021/2022 навчальний рік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76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мережу закладів загальної середньої освіти, класів та учнів у них станом на  2021/2022 навчальний рік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57" w:hanging="7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ладів загальної середньої освіти І-ІІІ ступенів – 2,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них, закладів загальної середньої освіти з вечірніми (заочними) класами – 1,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порних закладів загальної середньої освіти І-ІІІ ступенів – 2, з них опорних ліцеїв – 1, у них філій –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757" w:hanging="7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іцеїв – 1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757" w:hanging="7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ласів по Гадяцькій міській територіальній громаді – 111, учнів – 2452,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них вечірніх (заочних) класів – 3 (27 учнів) - (додаток 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мережу закладів дошкільної освіти, груп, вихованців у них на 2021/2022 навчальний рі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57" w:hanging="7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ладів </w:t>
      </w:r>
      <w:r>
        <w:rPr>
          <w:color w:val="000000"/>
          <w:sz w:val="28"/>
          <w:szCs w:val="28"/>
        </w:rPr>
        <w:t xml:space="preserve">дошкільної освіти </w:t>
      </w:r>
      <w:r>
        <w:rPr>
          <w:color w:val="000000"/>
          <w:sz w:val="28"/>
          <w:szCs w:val="28"/>
          <w:lang w:val="uk-UA"/>
        </w:rPr>
        <w:t>загального типу – 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4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ладів дошкільної освіти комбінованого типу для дітей віком від 1 до 6 (7) років – 2,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них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опедична група – ЗДО «Веснянка» - 1 (12 дітей)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група – ЗДО «Веснянка» - 1 (1 дитина з о.о.п.)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група – ЗДО № 9 «Дзвіночок» - 2(2дитина з о.о.п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аторна група – ЗДО «Дзвіночок» - 1 (17 дітей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група – ЗДО «Первоцвіт» - 2 (2 дитини з о.о.п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група – ЗДО № 2 «Берізка» - 1 (2 дитини з о.о.п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група – ЗДО № 6 «Сонечко» - 1 (1 дитина з о.о.п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п по Гадяцькій міській територіальній громаді – 4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хованців – 822 (додаток 2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 xml:space="preserve"> груп продовженого дня з числом учнів 480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одаток 3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Затвердити маршрути підвезення дітей до закладів освіти Гадяцької міської територіальної громади і у зворотньому напрямку </w:t>
      </w:r>
      <w:r>
        <w:rPr>
          <w:color w:val="000000"/>
          <w:sz w:val="28"/>
          <w:szCs w:val="28"/>
          <w:lang w:val="uk-UA"/>
        </w:rPr>
        <w:t>(додаток 4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Затвердити кількісний склад дітей, які підвозяться до закладів освіти Гадяцької міської територіальної громади  з населених пунктів </w:t>
      </w:r>
      <w:r>
        <w:rPr>
          <w:color w:val="000000"/>
          <w:sz w:val="28"/>
          <w:szCs w:val="28"/>
          <w:lang w:val="uk-UA"/>
        </w:rPr>
        <w:t>(додаток 5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кількість гуртків та кількісний склад дітей у них (додаток 6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мережу комунальної установи «Гадяцька комплексна дитячо-юнацька спортивна школа» Гадяцької міської ради (додаток 7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мережу комунальної установи «Гадяцький Будинок дитячої та юнацької творчості» Гадяцької міської ради (додаток 8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олити відділу освіти, молоді та спорту Гадяцької міської ради </w:t>
      </w:r>
      <w:r>
        <w:rPr>
          <w:bCs/>
          <w:sz w:val="28"/>
          <w:szCs w:val="28"/>
          <w:lang w:val="uk-UA"/>
        </w:rPr>
        <w:t>здійснювати</w:t>
      </w:r>
      <w:r>
        <w:rPr>
          <w:bCs/>
          <w:color w:val="2A2928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shd w:fill="FFFFFF" w:val="clear"/>
          <w:lang w:val="uk-UA"/>
        </w:rPr>
        <w:t>оплату за роботу в інклюзивних класах у закладах загальної середньої освіти - у розмірі 20 відсотків керуючись постановою Кабінету Міністрів України від 14.02.2018 № 72</w:t>
      </w:r>
      <w:r>
        <w:rPr>
          <w:bCs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олити відділу освіти, молоді та спорту Гадяцької міської ради </w:t>
      </w:r>
      <w:r>
        <w:rPr>
          <w:bCs/>
          <w:sz w:val="28"/>
          <w:szCs w:val="28"/>
          <w:lang w:val="uk-UA"/>
        </w:rPr>
        <w:t>здійснювати</w:t>
      </w:r>
      <w:r>
        <w:rPr>
          <w:bCs/>
          <w:color w:val="2A2928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shd w:fill="FFFFFF" w:val="clear"/>
          <w:lang w:val="uk-UA"/>
        </w:rPr>
        <w:t>оплату за роботу в інклюзивних групах у закладах дошкільної освіти - у розмірі 5 відсотків керуючись постановою Кабінету Міністрів України від 14.02.2018 № 72</w:t>
      </w:r>
      <w:r>
        <w:rPr>
          <w:bCs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56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зволити відділу освіти, молоді та спорту Гадяцької міської ради</w:t>
      </w:r>
      <w:r>
        <w:rPr>
          <w:bCs/>
          <w:color w:val="000000"/>
          <w:sz w:val="28"/>
          <w:szCs w:val="28"/>
          <w:lang w:val="uk-UA"/>
        </w:rPr>
        <w:t xml:space="preserve"> здійснювати поділ класів на групи при вивченні української мови, англійської мови, трудового навчання та інформатики згідно з вимогами п.2 Порядку поділу класів на групи при вивченні окремих предметів у закладах загальної середньої освіти, затвердженого наказом Міністерства освіти і науки України від 20.02.2002 р. №128 відповідно до фактичної суми державної субвенції на 2021/2022 навчальний рі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виконавчого комітету Гадяцької міської ради (Бабенко А.Л.) забезпечити фінансування закладів освіти Гадяцької міської територіальної громади у відповідності до затвердженої мережі станом на 2021/2022 навчальний рік в межах затверджених кошторисних призначе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Рішення виконавчого комітету від 19 березня 2021 № 141 «Про затвердження перспективної мережі класів/груп закладів освіти Гадяцької міської об’єднаної територіальної громади на 2021/2022 навчальний рік» вважати таким, що втратило чинні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Контроль за виконанням цього рішення покласт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 першого заступника міського голови Г.М.Дроботю.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–"/>
      <w:lvlJc w:val="left"/>
      <w:pPr>
        <w:tabs>
          <w:tab w:val="num" w:pos="708"/>
        </w:tabs>
        <w:ind w:left="757" w:hanging="39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38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701" w:hanging="85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4"/>
      <w:numFmt w:val="bullet"/>
      <w:lvlText w:val="–"/>
      <w:lvlJc w:val="left"/>
      <w:pPr>
        <w:tabs>
          <w:tab w:val="num" w:pos="708"/>
        </w:tabs>
        <w:ind w:left="75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08:00Z</dcterms:created>
  <dc:creator>Лена</dc:creator>
  <dc:description/>
  <dc:language>en-US</dc:language>
  <cp:lastModifiedBy>Julia</cp:lastModifiedBy>
  <cp:lastPrinted>2021-09-08T12:08:00Z</cp:lastPrinted>
  <dcterms:modified xsi:type="dcterms:W3CDTF">2021-09-08T09:08:00Z</dcterms:modified>
  <cp:revision>2</cp:revision>
  <dc:subject/>
  <dc:title/>
</cp:coreProperties>
</file>