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п`ятої сесії Гадяцької міської ради восьмого скликання 27.01.2021 № 20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та загальна чисельні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ів Комунального підприємства теплового господарства «Гадячтеплоенерго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опалювальний період)</w:t>
      </w:r>
    </w:p>
    <w:tbl>
      <w:tblPr>
        <w:tblW w:w="9303" w:type="dxa"/>
        <w:jc w:val="center"/>
        <w:tblInd w:w="0" w:type="dxa"/>
        <w:tblLayout w:type="fixed"/>
        <w:tblCellMar>
          <w:top w:w="60" w:type="dxa"/>
          <w:left w:w="0" w:type="dxa"/>
          <w:bottom w:w="60" w:type="dxa"/>
          <w:right w:w="150" w:type="dxa"/>
        </w:tblCellMar>
      </w:tblPr>
      <w:tblGrid>
        <w:gridCol w:w="825"/>
        <w:gridCol w:w="6853"/>
        <w:gridCol w:w="1625"/>
      </w:tblGrid>
      <w:tr>
        <w:trPr>
          <w:trHeight w:val="1272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Назва структурного підрозділу </w:t>
            </w:r>
          </w:p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і посад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Кількість </w:t>
            </w:r>
            <w:r>
              <w:rPr>
                <w:b/>
                <w:bCs/>
                <w:color w:val="000000"/>
                <w:sz w:val="28"/>
                <w:szCs w:val="28"/>
              </w:rPr>
              <w:t>штатних одиниць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відний економ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нспектор з відділу кадрів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Юрисконсуль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Бухгалтері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ухгалтер по заробітній платі та основних засобах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иробничо-технічний відділ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нженер з розрахунків та режимів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нженер з охорони праці та техніки безпек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>Розрахункова груп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нженер розрахункової груп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іковець ( по розрахунках з юридичними особами)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іковець ( по розрахунках з  фізичними особами)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нтролер теплового господарств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Тепловий район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айсте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Енергетик 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еханік виробництв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ператор котельні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паратник ХВО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Слюсар-ремонтник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Електромонтер з ремонту та обслуговування   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електроустаткуванн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Електрогазозварник, зайнятий різанням та ручним    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зварюванням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Слюсар  з експлуатації та ремонту газового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устаткуванн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Слюсар КВП і 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одій автомобіл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Машиніст екскаватора одноківшового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Комірник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Тракторист ЮМЗ-6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рибиральниц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Фельдшер по проведенню перед рейсових та після  рейсових оглядів  водіїв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Разом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9,4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ТГ «Гадячтеплоенерго»</w:t>
        <w:tab/>
        <w:tab/>
        <w:tab/>
        <w:tab/>
        <w:t>О.І.Гавриленко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та загальна чисельні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ів Комунального підприємства теплового господарства «Гадячтеплоенерго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міжопалювальний період)</w:t>
      </w:r>
    </w:p>
    <w:tbl>
      <w:tblPr>
        <w:tblW w:w="9303" w:type="dxa"/>
        <w:jc w:val="center"/>
        <w:tblInd w:w="0" w:type="dxa"/>
        <w:tblLayout w:type="fixed"/>
        <w:tblCellMar>
          <w:top w:w="60" w:type="dxa"/>
          <w:left w:w="0" w:type="dxa"/>
          <w:bottom w:w="60" w:type="dxa"/>
          <w:right w:w="150" w:type="dxa"/>
        </w:tblCellMar>
      </w:tblPr>
      <w:tblGrid>
        <w:gridCol w:w="825"/>
        <w:gridCol w:w="6853"/>
        <w:gridCol w:w="1625"/>
      </w:tblGrid>
      <w:tr>
        <w:trPr>
          <w:trHeight w:val="1272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Назва структурного підрозділу </w:t>
            </w:r>
          </w:p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і посад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Кількість </w:t>
            </w:r>
            <w:r>
              <w:rPr>
                <w:b/>
                <w:bCs/>
                <w:color w:val="000000"/>
                <w:sz w:val="28"/>
                <w:szCs w:val="28"/>
              </w:rPr>
              <w:t>штатних одиниць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відний економ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нспектор з відділу кадрів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Юрисконсуль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Бухгалтері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ухгалтер по заробітній платі та основних засобах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иробничо-технічний відділ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нженер з розрахунків та режимів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нженер з охорони праці та техніки безпек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>Розрахункова груп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нженер розрахункової груп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іковець ( по розрахунках з юридичними особами)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іковець ( по розрахунках з  фізичними особами)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нтролер теплового господарств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Тепловий район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айсте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Енергетик 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еханік виробництв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орож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Слюсар-ремонтник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Електромонтер з ремонту та обслуговування   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електроустаткуванн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Електрогазозварник, зайнятий різанням та ручним    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зварюванням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Слюсар  з експлуатації та ремонту газового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устаткуванн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Слюсар КВП і 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одій автомобіл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Машиніст екскаватора одноківшового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Комірник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Тракторист ЮМЗ-6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рибиральниц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Фельдшер по проведенню перед рейсових та після  рейсових оглядів  водіїв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Разом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7,4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ТГ «Гадячтеплоенерго»</w:t>
        <w:tab/>
        <w:tab/>
        <w:tab/>
        <w:tab/>
        <w:t>О.І.Гавриленко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1:35:00Z</dcterms:created>
  <dc:creator>Лена</dc:creator>
  <dc:description/>
  <cp:keywords/>
  <dc:language>en-US</dc:language>
  <cp:lastModifiedBy>ADMIN</cp:lastModifiedBy>
  <cp:lastPrinted>2020-10-20T11:01:00Z</cp:lastPrinted>
  <dcterms:modified xsi:type="dcterms:W3CDTF">2021-02-01T09:42:00Z</dcterms:modified>
  <cp:revision>3</cp:revision>
  <dc:subject/>
  <dc:title/>
</cp:coreProperties>
</file>