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21 року                                                                                № 702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Гайдаренко Тетяні Іллівні, за адресою: провулок Щорса,5, місто Гадя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ст. 12, 118, 121 Земельного кодексу України, Законом України "Про Державний земельний кадастр", розглянувши заяву гр. Гайдаренко Т. І. від 12.08.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686 гектара, з кадастровим номером 5320410100:50:001:1201, з метою передачі її у власність гр. Гайдаренко Тетяні Іллівні для будівництва і обслуговування житлового будинку, господарських будівель і споруд, за адресою: провулок Щорса,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Гайдаренко Тетяні Іллівні  земельну ділянку площею 0,0686 гектара, з кадастровим номером 5320410100:50:001:1201  для будівництва і обслуговування житлового будинку, господарських будівель і споруд, за адресою: провулок Щорса,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8:00Z</dcterms:created>
  <dc:creator>User</dc:creator>
  <dc:description/>
  <cp:keywords/>
  <dc:language>en-US</dc:language>
  <cp:lastModifiedBy>Rada</cp:lastModifiedBy>
  <cp:lastPrinted>2021-09-17T11:17:00Z</cp:lastPrinted>
  <dcterms:modified xsi:type="dcterms:W3CDTF">2021-09-17T08:17:00Z</dcterms:modified>
  <cp:revision>5</cp:revision>
  <dc:subject/>
  <dc:title> </dc:title>
</cp:coreProperties>
</file>