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       № 340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із земель запасу комунальної власності Гадяцької міської територіальної громади орієнтовною площею 0,7000 га, з метою її формування, за адресою: вулиця Конституції України, 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із земель запасу комунальної власності Гадяцької міської територіальної громади орієнтовною площею 0,7000 га, з метою її формування, для будівництва і обслуговування багатоквартирного житлового будинку, за адресою: вулиця Конституції України, 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єкту із землеустрою щодо відведення  земельної ділянки та після його розробки, подати для затвердження на чергову сесію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28:00Z</dcterms:created>
  <dc:creator>User</dc:creator>
  <dc:description/>
  <cp:keywords/>
  <dc:language>en-US</dc:language>
  <cp:lastModifiedBy>Rada</cp:lastModifiedBy>
  <cp:lastPrinted>2021-03-19T10:42:00Z</cp:lastPrinted>
  <dcterms:modified xsi:type="dcterms:W3CDTF">2021-03-19T08:43:00Z</dcterms:modified>
  <cp:revision>8</cp:revision>
  <dc:subject/>
  <dc:title> </dc:title>
</cp:coreProperties>
</file>