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1 трав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№ </w:t>
            </w:r>
            <w:r>
              <w:rPr>
                <w:sz w:val="28"/>
                <w:lang w:val="uk-UA"/>
              </w:rPr>
              <w:t>18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ворення сезонного аварійно - рятувального  поста при МКП «Комунсервіс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6 ч.1 п.3 Закону України «Про місцеве самоврядування в Україні», ст. 19 ч.2 п.5 Кодексу цивільного захисту України, керуючись Правилами охорони життя людей на водних об’єктах України, затверджених наказом Міністерства внутрішніх справ України від 10.04.2017 №301, з метою проведення робіт, спрямованих на пошук і рятування людей, надання домедичної допомоги особам, які перебувають у небезпечному для життя й здоров'я стані, вжиття в разі потреби заходів щодо транспортування зазначених осіб до найближчих закладів охорони здоров'я, проведення профілактичної роботи з охорони життя та запобігання нещасним випадкам на водному об'єкті, здійснення контролю за дотриманням вимог чинного законодавства України у сфері захисту життя людей на водних об'єкта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на території Гадяцької міської об’єднаної територіальної громади  на базі МКП «Комунсервіс» сезонний аварійно – рятувальний пост з постійним чергуванням на човні з 01.06.2020 по 31.08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Затвердити склад сезонного аварійного рятувального поста:</w:t>
      </w:r>
    </w:p>
    <w:p>
      <w:pPr>
        <w:pStyle w:val="Normal"/>
        <w:ind w:left="106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 Киричко Олексій Миколайович;</w:t>
      </w:r>
    </w:p>
    <w:p>
      <w:pPr>
        <w:pStyle w:val="Normal"/>
        <w:ind w:left="1068" w:hanging="0"/>
        <w:jc w:val="both"/>
        <w:rPr/>
      </w:pPr>
      <w:r>
        <w:rPr>
          <w:sz w:val="28"/>
          <w:lang w:val="uk-UA"/>
        </w:rPr>
        <w:t>- Кузьменко Роман Володимирович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У період роботи сезонно аварійно – рятувального поста рятувальник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- ведуть безперервне спостереження за відпочивальниками в зоні відповідальності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у разі виявлення знесиленого або потопаючого плавця негайно надають йому допомогу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- надають домедичну допомогу потерпілому, викликають підрозділ екстреної медичної допомог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- уживають  заходів щодо недопущення спроби  запливу громадян за межі купування акваторії водного об’єкта, перебування дітей на пляжі без нагляду дорослих, купання громадян у стані алкогольного сп’яніння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не допускають користування у воді автомобільними камерами, плотами, лежаками, дошками;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припиняють ігри на воді, пов’язані з небезпекою для життя людей, пірнання в місцях мілководня та в інших, не передбачених для цього, місцях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- реєструють усі події, випадки порушень вимог безпеки на водному об’єкті у вахтовому журналі, про всі нещасні випадки і надзвичайні ситуації інформують оперативного чергового Гадяцького РС ГУ ДСНС України у Полтавській області та міського голов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 підготовлено :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29"/>
        <w:gridCol w:w="2133"/>
      </w:tblGrid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Головний спеціаліст з мобілізаційних </w:t>
              <w:br/>
              <w:t>питань юридичного відділу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Я.Колбасіна</w:t>
            </w:r>
          </w:p>
        </w:tc>
      </w:tr>
      <w:tr>
        <w:trPr>
          <w:trHeight w:val="330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7529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Г.Дроботя</w:t>
            </w:r>
          </w:p>
        </w:tc>
      </w:tr>
      <w:tr>
        <w:trPr>
          <w:trHeight w:val="345" w:hRule="atLeast"/>
        </w:trPr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Керуюча справами виконавчого комітету Гадяцької міської ради</w:t>
            </w:r>
          </w:p>
        </w:tc>
        <w:tc>
          <w:tcPr>
            <w:tcW w:w="2133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Т.Верещака</w:t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 w:eastAsia="uk-UA"/>
              </w:rPr>
            </w:pPr>
            <w:r>
              <w:rPr>
                <w:rFonts w:cs="Arial"/>
                <w:sz w:val="28"/>
                <w:szCs w:val="28"/>
                <w:lang w:val="uk-UA" w:eastAsia="uk-UA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529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Начальник юридичного відділу виконавчого комітету Гадяцької міської ради</w:t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>П.Максименко</w:t>
            </w:r>
          </w:p>
        </w:tc>
      </w:tr>
    </w:tbl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96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6:45:00Z</dcterms:created>
  <dc:creator>Лена</dc:creator>
  <dc:description/>
  <dc:language>en-US</dc:language>
  <cp:lastModifiedBy>Yana</cp:lastModifiedBy>
  <cp:lastPrinted>2019-05-10T09:14:00Z</cp:lastPrinted>
  <dcterms:modified xsi:type="dcterms:W3CDTF">2020-05-25T06:45:00Z</dcterms:modified>
  <cp:revision>2</cp:revision>
  <dc:subject/>
  <dc:title/>
</cp:coreProperties>
</file>