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тра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19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39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256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матеріалів попереднього погодження для розміщення зблокованої тимчасової споруди для провадження підприємницької діяльності по вул. Героїв Майдану гр. Мормуль Миколі Миколайовичу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в Україні», </w:t>
        <w:br/>
        <w:t xml:space="preserve">ст. 26 Закону України «Про регулювання містобудівн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 та, розглянувши заяву гр. </w:t>
      </w:r>
      <w:r>
        <w:rPr>
          <w:sz w:val="28"/>
          <w:lang w:val="uk-UA"/>
        </w:rPr>
        <w:t>Мормуль Миколи Миколайовича</w:t>
      </w:r>
      <w:r>
        <w:rPr>
          <w:sz w:val="28"/>
          <w:szCs w:val="28"/>
          <w:lang w:val="uk-UA"/>
        </w:rPr>
        <w:t xml:space="preserve"> щодо </w:t>
      </w:r>
      <w:r>
        <w:rPr>
          <w:sz w:val="28"/>
          <w:lang w:val="uk-UA"/>
        </w:rPr>
        <w:t xml:space="preserve">затвердження матеріалів попереднього погодження для розміщення зблокованої тимчасової споруди  </w:t>
        <w:br/>
        <w:t xml:space="preserve">для провадження підприємницької діяльності, розміром 8,0м х 3,5м, по </w:t>
        <w:br/>
        <w:t xml:space="preserve">вул. Героїв Майдану,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атвердити </w:t>
      </w:r>
      <w:r>
        <w:rPr>
          <w:sz w:val="28"/>
          <w:lang w:val="uk-UA"/>
        </w:rPr>
        <w:t>гр. Мормуль Миколі Миколайовичу</w:t>
      </w:r>
      <w:r>
        <w:rPr>
          <w:sz w:val="28"/>
          <w:szCs w:val="28"/>
          <w:lang w:val="uk-UA"/>
        </w:rPr>
        <w:t xml:space="preserve"> матеріали попереднього погодження </w:t>
      </w:r>
      <w:r>
        <w:rPr>
          <w:sz w:val="28"/>
          <w:lang w:val="uk-UA"/>
        </w:rPr>
        <w:t xml:space="preserve">для розміщення зблокованої тимчасової споруди  </w:t>
        <w:br/>
        <w:t xml:space="preserve">для провадження підприємницької діяльності, розміром 8,0м х 3,5м, по </w:t>
        <w:br/>
        <w:t>вул. Героїв Майдан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Рекомендувати гр. Мормуль Миколі Миколайовичу: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звернутися до </w:t>
      </w:r>
      <w:r>
        <w:rPr>
          <w:sz w:val="28"/>
          <w:szCs w:val="28"/>
          <w:lang w:val="uk-UA"/>
        </w:rPr>
        <w:t>сектору земельних ресурсів виконавчого комітету Гадяцької міської ради  (Бакута В. П.) для виділення земельної ділянки у користування на умовах земельного сервітуту;</w:t>
      </w:r>
    </w:p>
    <w:p>
      <w:pPr>
        <w:pStyle w:val="Normal"/>
        <w:tabs>
          <w:tab w:val="clear" w:pos="708"/>
          <w:tab w:val="left" w:pos="567" w:leader="none"/>
        </w:tabs>
        <w:ind w:left="851" w:hanging="851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>до суб’єкта господарювання, що має ліцензію на виконання проектних робіт для виготовлення схеми розміщення</w:t>
      </w:r>
      <w:r>
        <w:rPr>
          <w:sz w:val="28"/>
          <w:lang w:val="uk-UA"/>
        </w:rPr>
        <w:t xml:space="preserve"> тимчасової споруди,</w:t>
      </w:r>
      <w:r>
        <w:rPr>
          <w:sz w:val="28"/>
          <w:szCs w:val="28"/>
          <w:lang w:val="uk-UA"/>
        </w:rPr>
        <w:t xml:space="preserve"> ескізів фасаду </w:t>
      </w:r>
      <w:r>
        <w:rPr>
          <w:sz w:val="28"/>
          <w:lang w:val="uk-UA"/>
        </w:rPr>
        <w:t xml:space="preserve">тимчасової споруди у кольорі М 1:50 та схеми благоустрою прилеглої території; </w:t>
      </w:r>
    </w:p>
    <w:p>
      <w:pPr>
        <w:pStyle w:val="Normal"/>
        <w:tabs>
          <w:tab w:val="clear" w:pos="708"/>
          <w:tab w:val="left" w:pos="567" w:leader="none"/>
        </w:tabs>
        <w:ind w:left="993" w:hanging="993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  <w:br/>
        <w:t>(Єрьоміна І. М.)</w:t>
      </w:r>
      <w:r>
        <w:rPr>
          <w:sz w:val="28"/>
          <w:szCs w:val="28"/>
          <w:lang w:val="uk-UA" w:eastAsia="en-US"/>
        </w:rPr>
        <w:t xml:space="preserve"> для оформлення паспорта прив’язки </w:t>
      </w:r>
      <w:r>
        <w:rPr>
          <w:sz w:val="28"/>
          <w:lang w:val="uk-UA"/>
        </w:rPr>
        <w:t>тимчасової спору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В.О. Нестеренко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rFonts w:cs="Tahoma" w:ascii="Tahoma" w:hAnsi="Tahoma"/>
          <w:color w:val="333333"/>
          <w:sz w:val="18"/>
          <w:szCs w:val="18"/>
          <w:shd w:fill="FFFFFF" w:val="clear"/>
        </w:rPr>
        <w:t>ПОСТАНОВА КМУ від 30.09.2015 № 2494 "Про затвердження Кодексу газорозподільних систем" (</w:t>
      </w:r>
      <w:r>
        <w:rPr>
          <w:rStyle w:val="StrongEmphasis"/>
          <w:rFonts w:cs="Tahoma" w:ascii="Tahoma" w:hAnsi="Tahoma"/>
          <w:color w:val="333333"/>
          <w:sz w:val="18"/>
          <w:szCs w:val="18"/>
          <w:shd w:fill="FFFFFF" w:val="clear"/>
        </w:rPr>
        <w:t>!!!В редакції від 17.03.2017, бо на разі тама внесли зміни, і треба дуже довго шукати</w:t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):</w:t>
      </w:r>
      <w:r>
        <w:rPr>
          <w:rStyle w:val="StrongEmphasis"/>
          <w:rFonts w:cs="Tahoma" w:ascii="Tahoma" w:hAnsi="Tahoma"/>
          <w:color w:val="333333"/>
          <w:sz w:val="18"/>
          <w:szCs w:val="18"/>
          <w:shd w:fill="FFFFFF" w:val="clear"/>
        </w:rPr>
        <w:t xml:space="preserve"> 4. Охоронні зони газорозподільної системи</w:t>
      </w:r>
      <w:r>
        <w:rPr>
          <w:rFonts w:cs="Tahoma" w:ascii="Tahoma" w:hAnsi="Tahoma"/>
          <w:color w:val="333333"/>
          <w:sz w:val="18"/>
          <w:szCs w:val="18"/>
        </w:rPr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1. Охоронна зона об’єктів ГРМ поширюється на газопроводи з надлишковим тиском природного газу не більше 1,2 МПа, ГРП, ШРП, вузли обліку природного газу, засоби захисту газопроводів від електрохімічної корозії, споруди і пристрої на газопроводах, розпізнавальні та сигнальні знаки місцезнаходження газопроводів і споруд на них, за виключенням внутрішньобудинкових газових мереж.....</w:t>
      </w:r>
      <w:r>
        <w:rPr>
          <w:rStyle w:val="Emphasis"/>
          <w:rFonts w:cs="Tahoma" w:ascii="Tahoma" w:hAnsi="Tahoma"/>
          <w:b/>
          <w:bCs/>
          <w:color w:val="333333"/>
          <w:sz w:val="18"/>
          <w:szCs w:val="18"/>
          <w:shd w:fill="FFFFFF" w:val="clear"/>
        </w:rPr>
        <w:t xml:space="preserve"> 3. З метою забезпечення безпечної експлуатації об’єктів ГРМ встановлюються охоронні зони: 1) вздовж газопроводів високого тиску I категорії – у вигляді ділянки землі, обмеженої умовними лініями, що проходять в 10 метрах від осі газопроводу по обидва боки; 2) вздовж газопроводів високого тиску II категорії – у вигляді ділянки землі, обмеженої умовними лініями, що проходять в 7 метрах від осі газопроводу по обидва боки; 3) вздовж газопроводів середнього тиску – у вигляді ділянки землі, обмеженої умовними лініями, що проходять в 4 метрах від осі газопроводу по обидва боки; 4) вздовж газопроводів низького тиску – у вигляді ділянки землі, обмеженої умовними лініями, що проходять в 2 метрах від осі газопроводу по обидва боки; 5) вздовж підводних переходів – у вигляді ділянки водного простору від водної поверхні до дна, укладеного між паралельними площинами, віддаленими від осей крайніх ниток переходів на 50 метрів по обидва боки; 6) навколо будівель ГРП, ШРП, ВОГ – у вигляді ділянки землі, обмеженої умовною лінією, віддаленої від зовнішніх стін будинку (шаф) ГРП, ВОГ, ШРП при тиску газу на вводі в ГРП, ШРП, ВОГ до 0,6 МПа на 10 метрів у всі сторони, а при тиску газу на вводі в ГРП, ШРП, ВОГ понад 0,6 до 1,2 МПа – на 15 м у всі сторони.</w:t>
      </w:r>
      <w:r>
        <w:rPr>
          <w:rFonts w:cs="Tahoma" w:ascii="Tahoma" w:hAnsi="Tahoma"/>
          <w:color w:val="333333"/>
          <w:sz w:val="18"/>
          <w:szCs w:val="18"/>
        </w:rPr>
        <w:t xml:space="preserve"> </w:t>
        <w:br/>
      </w:r>
      <w:r>
        <w:rPr>
          <w:rFonts w:cs="Tahoma" w:ascii="Tahoma" w:hAnsi="Tahoma"/>
          <w:color w:val="333333"/>
          <w:sz w:val="18"/>
          <w:szCs w:val="18"/>
          <w:shd w:fill="FFFFFF" w:val="clear"/>
        </w:rPr>
        <w:t>4. Мінімальні відстані по горизонталі від об’єктів ГРМ до будівель, споруд та інших підземних інженерних комунікацій визначаються будівельними нормами України з проектування населених пунктів і виробничих об’єктів, а також не повинні допускати механічного, хімічного і електричного впливу на об’єкти ГРМ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24:00Z</dcterms:created>
  <dc:creator>Лена</dc:creator>
  <dc:description/>
  <cp:keywords/>
  <dc:language>en-US</dc:language>
  <cp:lastModifiedBy>DS</cp:lastModifiedBy>
  <cp:lastPrinted>2020-05-19T14:40:00Z</cp:lastPrinted>
  <dcterms:modified xsi:type="dcterms:W3CDTF">2020-05-25T12:25:00Z</dcterms:modified>
  <cp:revision>87</cp:revision>
  <dc:subject/>
  <dc:title/>
</cp:coreProperties>
</file>